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uto" w:line="240" w:before="0" w:after="0"/>
        <w:jc w:val="center"/>
        <w:rPr>
          <w:rFonts w:ascii="Arial" w:hAnsi="Arial" w:cs="Arial"/>
          <w:b/>
          <w:b/>
          <w:sz w:val="24"/>
          <w:szCs w:val="24"/>
        </w:rPr>
      </w:pPr>
      <w:r>
        <w:rPr>
          <w:rFonts w:cs="Arial" w:ascii="Arial" w:hAnsi="Arial"/>
          <w:b/>
          <w:sz w:val="24"/>
          <w:szCs w:val="24"/>
          <w:lang w:val="en-US" w:eastAsia="en-US"/>
        </w:rPr>
        <w:drawing>
          <wp:inline distT="0" distB="0" distL="0" distR="0">
            <wp:extent cx="866140" cy="88519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5" t="-23" r="-25" b="-23"/>
                    <a:stretch>
                      <a:fillRect/>
                    </a:stretch>
                  </pic:blipFill>
                  <pic:spPr bwMode="auto">
                    <a:xfrm>
                      <a:off x="0" y="0"/>
                      <a:ext cx="866140" cy="885190"/>
                    </a:xfrm>
                    <a:prstGeom prst="rect">
                      <a:avLst/>
                    </a:prstGeom>
                  </pic:spPr>
                </pic:pic>
              </a:graphicData>
            </a:graphic>
          </wp:inline>
        </w:drawing>
      </w:r>
    </w:p>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uto" w:line="240" w:before="0" w:after="0"/>
        <w:jc w:val="center"/>
        <w:rPr>
          <w:rFonts w:ascii="Arial" w:hAnsi="Arial" w:cs="Arial"/>
          <w:b/>
          <w:b/>
          <w:sz w:val="24"/>
          <w:szCs w:val="24"/>
        </w:rPr>
      </w:pPr>
      <w:r>
        <w:rPr>
          <w:rFonts w:cs="Arial" w:ascii="Arial" w:hAnsi="Arial"/>
          <w:b/>
          <w:sz w:val="24"/>
          <w:szCs w:val="24"/>
        </w:rPr>
        <w:t>GOVERNO FEDERAL</w:t>
      </w:r>
    </w:p>
    <w:p>
      <w:pPr>
        <w:pStyle w:val="Legenda1"/>
        <w:rPr>
          <w:rFonts w:cs="Arial"/>
          <w:color w:val="000000"/>
          <w:szCs w:val="24"/>
        </w:rPr>
      </w:pPr>
      <w:r>
        <w:rPr>
          <w:rFonts w:cs="Arial"/>
          <w:color w:val="000000"/>
          <w:szCs w:val="24"/>
        </w:rPr>
        <w:t>MINISTÉRIO DO MEIO AMBIENTE</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TextosemFormatao1"/>
        <w:jc w:val="both"/>
        <w:rPr>
          <w:rFonts w:ascii="Arial" w:hAnsi="Arial" w:cs="Arial"/>
          <w:sz w:val="24"/>
          <w:szCs w:val="24"/>
        </w:rPr>
      </w:pPr>
      <w:r>
        <w:rPr>
          <w:rFonts w:cs="Arial" w:ascii="Arial" w:hAnsi="Arial"/>
          <w:sz w:val="24"/>
          <w:szCs w:val="24"/>
        </w:rPr>
      </w:r>
    </w:p>
    <w:p>
      <w:pPr>
        <w:pStyle w:val="TextosemFormatao1"/>
        <w:jc w:val="both"/>
        <w:rPr>
          <w:rFonts w:ascii="Arial" w:hAnsi="Arial" w:cs="Arial"/>
          <w:sz w:val="24"/>
          <w:szCs w:val="24"/>
        </w:rPr>
      </w:pPr>
      <w:r>
        <w:rPr>
          <w:rFonts w:cs="Arial" w:ascii="Arial" w:hAnsi="Arial"/>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color w:val="000000"/>
          <w:sz w:val="24"/>
          <w:szCs w:val="24"/>
        </w:rPr>
      </w:pPr>
      <w:r>
        <w:rPr>
          <w:rFonts w:cs="Arial" w:ascii="Arial" w:hAnsi="Arial"/>
          <w:b/>
          <w:color w:val="000000"/>
          <w:sz w:val="24"/>
          <w:szCs w:val="24"/>
        </w:rPr>
      </w:r>
    </w:p>
    <w:p>
      <w:pPr>
        <w:pStyle w:val="TextosemFormatao1"/>
        <w:jc w:val="both"/>
        <w:rPr>
          <w:rFonts w:ascii="Arial" w:hAnsi="Arial" w:cs="Arial"/>
          <w:b/>
          <w:b/>
          <w:color w:val="000000"/>
          <w:sz w:val="24"/>
          <w:szCs w:val="24"/>
        </w:rPr>
      </w:pPr>
      <w:r>
        <w:rPr>
          <w:rFonts w:cs="Arial" w:ascii="Arial" w:hAnsi="Arial"/>
          <w:b/>
          <w:color w:val="000000"/>
          <w:sz w:val="24"/>
          <w:szCs w:val="24"/>
        </w:rPr>
      </w:r>
    </w:p>
    <w:p>
      <w:pPr>
        <w:pStyle w:val="TextosemFormatao1"/>
        <w:jc w:val="both"/>
        <w:rPr>
          <w:rFonts w:ascii="Arial" w:hAnsi="Arial" w:cs="Arial"/>
          <w:b/>
          <w:b/>
          <w:color w:val="000000"/>
          <w:sz w:val="24"/>
          <w:szCs w:val="24"/>
        </w:rPr>
      </w:pPr>
      <w:r>
        <w:rPr>
          <w:rFonts w:cs="Arial" w:ascii="Arial" w:hAnsi="Arial"/>
          <w:b/>
          <w:color w:val="000000"/>
          <w:sz w:val="24"/>
          <w:szCs w:val="24"/>
        </w:rPr>
      </w:r>
    </w:p>
    <w:p>
      <w:pPr>
        <w:pStyle w:val="TextosemFormatao1"/>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sz w:val="40"/>
          <w:szCs w:val="40"/>
        </w:rPr>
      </w:pPr>
      <w:r>
        <w:rPr>
          <w:rFonts w:cs="Arial" w:ascii="Arial" w:hAnsi="Arial"/>
          <w:color w:val="000000"/>
          <w:sz w:val="40"/>
          <w:szCs w:val="40"/>
          <w:shd w:fill="FFFFFF" w:val="clear"/>
        </w:rPr>
        <w:t>99ª Reunião da Câmara Técnica de Cobrança pelo Uso de Recursos Hídricos - CTCOB do Conselho Nacional de Recursos Hídricos - CNRH.</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Comic Sans MS" w:hAnsi="Comic Sans MS" w:eastAsia="Times New Roman" w:cs="Comic Sans MS"/>
          <w:color w:val="757B80"/>
          <w:sz w:val="16"/>
          <w:szCs w:val="16"/>
          <w:lang w:eastAsia="pt-BR"/>
        </w:rPr>
      </w:pPr>
      <w:r>
        <w:rPr>
          <w:rFonts w:eastAsia="Times New Roman" w:cs="Comic Sans MS" w:ascii="Comic Sans MS" w:hAnsi="Comic Sans MS"/>
          <w:color w:val="757B80"/>
          <w:sz w:val="16"/>
          <w:szCs w:val="16"/>
          <w:lang w:eastAsia="pt-BR"/>
        </w:rPr>
      </w:r>
    </w:p>
    <w:p>
      <w:pPr>
        <w:pStyle w:val="Normal"/>
        <w:spacing w:lineRule="auto" w:line="240" w:before="0" w:after="0"/>
        <w:jc w:val="center"/>
        <w:rPr>
          <w:rFonts w:ascii="Arial" w:hAnsi="Arial" w:eastAsia="Times New Roman" w:cs="Arial"/>
          <w:color w:val="757B80"/>
          <w:sz w:val="24"/>
          <w:szCs w:val="24"/>
          <w:lang w:eastAsia="pt-BR"/>
        </w:rPr>
      </w:pPr>
      <w:r>
        <w:rPr>
          <w:rFonts w:eastAsia="Times New Roman" w:cs="Arial" w:ascii="Arial" w:hAnsi="Arial"/>
          <w:color w:val="757B80"/>
          <w:sz w:val="24"/>
          <w:szCs w:val="24"/>
          <w:lang w:eastAsia="pt-BR"/>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Brasília/DF.</w:t>
      </w:r>
    </w:p>
    <w:p>
      <w:pPr>
        <w:pStyle w:val="Normal"/>
        <w:spacing w:lineRule="auto" w:line="240" w:before="0" w:after="0"/>
        <w:jc w:val="center"/>
        <w:rPr/>
      </w:pPr>
      <w:r>
        <w:rPr>
          <w:rStyle w:val="StrongEmphasis"/>
          <w:rFonts w:cs="Arial" w:ascii="Arial" w:hAnsi="Arial"/>
          <w:b w:val="false"/>
          <w:sz w:val="24"/>
          <w:szCs w:val="24"/>
        </w:rPr>
        <w:t>02 de Fevereiro de 2018</w:t>
      </w:r>
      <w:r>
        <w:rPr>
          <w:rFonts w:cs="Arial" w:ascii="Arial" w:hAnsi="Arial"/>
          <w:b/>
          <w:sz w:val="24"/>
          <w:szCs w:val="24"/>
        </w:rPr>
        <w:t>.</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Transcrição ipsis verbis)</w:t>
      </w:r>
    </w:p>
    <w:p>
      <w:pPr>
        <w:pStyle w:val="Normal"/>
        <w:spacing w:lineRule="auto" w:line="240" w:before="0" w:after="0"/>
        <w:jc w:val="center"/>
        <w:rPr>
          <w:rFonts w:ascii="Arial" w:hAnsi="Arial" w:cs="Arial"/>
          <w:b/>
          <w:b/>
          <w:color w:val="000000"/>
          <w:sz w:val="24"/>
          <w:szCs w:val="24"/>
        </w:rPr>
      </w:pPr>
      <w:r>
        <w:rPr>
          <w:rFonts w:cs="Arial" w:ascii="Arial" w:hAnsi="Arial"/>
          <w:color w:val="000000"/>
          <w:sz w:val="20"/>
          <w:szCs w:val="20"/>
        </w:rPr>
        <w:t>Empresa ProiXL Estenotipia</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sectPr>
          <w:footerReference w:type="default" r:id="rId3"/>
          <w:footerReference w:type="first" r:id="rId4"/>
          <w:type w:val="nextPage"/>
          <w:pgSz w:w="11906" w:h="16838"/>
          <w:pgMar w:left="1418" w:right="1134" w:gutter="0" w:header="0" w:top="1134" w:footer="709" w:bottom="1134"/>
          <w:lnNumType w:countBy="1" w:restart="continuous" w:distance="283"/>
          <w:pgNumType w:fmt="decimal"/>
          <w:formProt w:val="false"/>
          <w:titlePg/>
          <w:textDirection w:val="lrTb"/>
          <w:docGrid w:type="default" w:linePitch="360" w:charSpace="0"/>
        </w:sectPr>
      </w:pPr>
    </w:p>
    <w:p>
      <w:pPr>
        <w:pStyle w:val="Normal"/>
        <w:spacing w:lineRule="auto" w:line="240" w:before="0" w:after="0"/>
        <w:jc w:val="both"/>
        <w:rPr>
          <w:rFonts w:ascii="Arial" w:hAnsi="Arial" w:cs="Arial"/>
          <w:sz w:val="24"/>
          <w:szCs w:val="24"/>
        </w:rPr>
      </w:pPr>
      <w:r>
        <w:rPr>
          <w:rFonts w:cs="Arial" w:ascii="Arial" w:hAnsi="Arial"/>
          <w:b/>
          <w:sz w:val="24"/>
          <w:szCs w:val="24"/>
        </w:rPr>
        <w:t>A SRª. LÍVIA SOALHEIRO E ROMANO – Presidente da CTCOB (CNRH) –</w:t>
      </w:r>
      <w:r>
        <w:rPr>
          <w:rFonts w:cs="Arial" w:ascii="Arial" w:hAnsi="Arial"/>
          <w:sz w:val="24"/>
          <w:szCs w:val="24"/>
        </w:rPr>
        <w:t xml:space="preserve"> Bom dia a todos. Bom dia. Bom dia. Agora sim. Bom dia a todos. Meninos, por favor, tomem os seus assentos. Anivaldo, senta à mesa junto conosco, Francisco também. Venham para a mesa, tem lugar sobrando. José vem para a mesa também. Junte-se a nós. A lista de presença? Está ali, o Anivaldo está assinando. Demoramos a iniciar a nossa reunião por conta do quórum, hoje com chuva e alguns membros avisaram que não viriam. O Paulo (...), o representante do Conselho de Minas e o Hélio justificaram a ausência deles por e-mail. E o Gustavo está chegando, está a caminho, ele falou que até 10h30 no máximo ele estaria aqui, e ele havia pedido uma inversão de pauta que era entre o item 3 e o item 4. Só que como ele chega 10h30 e temos convidados externos aí para o item 3, eu acredito que não seja necessário a inversão de pauta, porque a gente ainda tem informes e atas. Então, ele vai chegar bem no início da discussão. Temos informes Lili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LILIANA PIMENTEL (Relatora da CTCOB) –</w:t>
      </w:r>
      <w:r>
        <w:rPr>
          <w:rFonts w:cs="Arial" w:ascii="Arial" w:hAnsi="Arial"/>
          <w:sz w:val="24"/>
          <w:szCs w:val="24"/>
        </w:rPr>
        <w:t xml:space="preserve"> Sim. Bom dia a todos. Liliana Pimentel, Relatora da CTCOB. A gente não incluiu na pauta dessa reunião, mas só para informá-los que já foi encaminhado a nós pela ANA uma proposta do projeto legado que tem a ver com as nossas atividades. Então, por meio do Ofício 6 da ANA, eles encaminharam a nós a proposta de Resolução sobre o aperfeiçoamento da cobrança integrante do projeto legado, foi o finalzinho do que saiu no projeto legado e acredito que nós encaminhemos isso a vocês e seja item da próxima reunião da CTCOB. Além disso, a ANA também nos enviou reformulado de acordo com os pedidos da Câmara o relatório de aplicação dos recursos da cobrança dos recursos da CEFUR. Então, a Eliza já concluiu aquele de 2016, e a ANA também deve nos enviar até 2017, o de 2017 agora até março. Posso mandar para o e-mail de todos vocês e posso projetar agora se alguém quiser dar uma olhada. Então, aqui vem o Ofício de Encaminhamento da ANA, e a gente tem o relatório também que eu encaminho para vocês depois. Eu acabei fechando ele aqui. Só para continu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ALEXANDRE LUIS ALMEIDA VILELLA (FIESP) –</w:t>
      </w:r>
      <w:r>
        <w:rPr>
          <w:rFonts w:cs="Arial" w:ascii="Arial" w:hAnsi="Arial"/>
          <w:sz w:val="24"/>
          <w:szCs w:val="24"/>
        </w:rPr>
        <w:t xml:space="preserve"> Desculpa, eu posso só sobre esse item Presidente. Bom, bom dia. Alexandre das Indústrias. Não, só sobre esse item, nós vamos ter que emitir um parecer sobre essa avaliação, especificamente sobre esse relató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LILIANA PIMENTEL (Relatora da CTCOB) –</w:t>
      </w:r>
      <w:r>
        <w:rPr>
          <w:rFonts w:cs="Arial" w:ascii="Arial" w:hAnsi="Arial"/>
          <w:sz w:val="24"/>
          <w:szCs w:val="24"/>
        </w:rPr>
        <w:t xml:space="preserve"> Eu acredito que nós já emitimos o parecer, já deu a conhecer o Conselho Nacional, enviamos o parecer a ANA e em função desse parecer oficial, eles encaminharam já a nova versão do relató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LÍVIA SOALHEIRO E ROMANO – Presidente da CTCOB (CNRH) –</w:t>
      </w:r>
      <w:r>
        <w:rPr>
          <w:rFonts w:cs="Arial" w:ascii="Arial" w:hAnsi="Arial"/>
          <w:sz w:val="24"/>
          <w:szCs w:val="24"/>
        </w:rPr>
        <w:t xml:space="preserve"> Agora sobre esse item ainda Alexandre, nós ficamos de analisar os anos anteriores, não é, 2014 e 2015. E aí para a próxima reunião deve estar na nossa pauta também esses relatórios, nós havíamos pedido para que estivesse nessa reunião, mas como é uma reunião curta de um dia só e com um tema muito denso, eu fiquei receosa de não dar tempo de nós avaliarmos tudo, e aí vem para a próxima reunião, então, esses relatórios e provavelmente de 2017 também, porque 2017 eles têm que entregar até março para nó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LILIANA PIMENTEL (Relatora da CTCOB) –</w:t>
      </w:r>
      <w:r>
        <w:rPr>
          <w:rFonts w:cs="Arial" w:ascii="Arial" w:hAnsi="Arial"/>
          <w:sz w:val="24"/>
          <w:szCs w:val="24"/>
        </w:rPr>
        <w:t xml:space="preserve"> Nós temos também o encaminhamento de uma carta do PCJ que talvez alguns de vocês já tenham recebido como Conselheiros, que é uma carta do PCJ que faz menção as questões de segurança hídrica naquela bacia. Então, eles chamam se manifestação aprovada pelos Comitês do PCJ, de Carta de Piracaia, ela está disponível no site dos comitês e foi encaminhada também para os Conselheiros, e eu vou enviar a CTCOB, basicamente com proposições sobre segurança hídrica nas cabeceiras das bacias. Nós temos a consulta que na verdade ficou pronta a consulta sobre a aplicação dos recursos da CEFUR, que nós discutimos na última reunião, chegamos à conclusão sobre o questionário público, nós fizemos, preparamos um questionário, na última reunião do Conselho ele já estava pronto. Nós estávamos aguardando a aprovação, a deliberação do CNRH. Como houve uma manifestação da ConJur sobre essa deliberação, a gente também segurou um pouquinho e eu estou falando do questionário da aplicação, que é aquela Consulta Pública, os Conselhos, a todos os comitês. A ConJur se manifestou sobre isso e está no nosso ponto de pauta, eles veem conversar conosco rapidamente. De qualquer maneira, nós preparamos, está ali na tela e foi pertinente, inclusive foi apropriado um pouquinho esse de Lei, porque a gente teve condição de refinar um pouco o questionário, ele circulou aqui pela Secretaria, enfim, isso é uma prévia. A gente faz uma breve explanação sobre o questionário, e a identificação do respondente, ela não é obrigatória, não é? É caso queira se identificar, a pessoa pode se identificar aqui. Então, ela não está obrigatória, pode se tornar obrigatória se vocês assim entenderem que é pertinente. Se a pessoa quiser se cadastrar, nós estamos tendo muita dificuldade em receber os e-mails atualizados de grande parte dos comitês estaduais, eu já fiz o contato com as pessoas que têm essa informação, e a gente vem compilando isso, mas aqui é uma oportunidade de aqueles que queiram entrar no nosso banco de contatos que deixem o seu e-mail aqui. Então, essa é uma possibilidade, não é, por exemplo. E aí a gente pergunta qual o segmento. Aqui é obrigatório. Então, a pessoa precisa se identificar se pertence à União, nós não entramos no mérito se é Governo, se é judiciário, enfim. União, Estado e Município, usuários de recursos hídricos e Sociedade Civil. A gente deixou um campo para outro, não que faça muita diferença, mas é uma pergunta obrigatória. Aí entramos as regiões hidrográficas, nós aproveitamos para relembrar os sistemas, regiões hidrográficas, a pessoa diz a que região pode ser mais de uma, porque, por exemplo, Fonasc pode ser ativo em mais de uma região, enfim, ele pode selecionar quantas queira. Pergunto em qual colegiado atua, se é Comitê de Bacia Estadual também permite mais de uma resposta, se é Comitê Estadual, se é Conselho Estadual e pede aqui que identifique quais são as entidades, os colegiados dos quais participam. E aí a gente entra na consulta efetiva, eu não sei se isso fica muito longo e é exatamente isso que nós queremos ... Não, aqui a resposta eu tenho acesso a resposta imediata e essa compilação é imediata.  Menos de 10 minutos. Eu acho que em questão de cinco minutos. Isso tem, tem essa informação aqui, nós já vemos. Eu vou ter que colocar alguma coisa aqui. Ok. E aí nós entramos na consulta. Então, tem a explicação, eu tive que tirar aqui a menção a Resolução, porque ela não foi publicada. Então, nós explicamos brevemente o que é a contribuição financeira, o que é a CEFUR, quem gesta e por que a Secretaria Executiva está fazendo essa pergunta. Qual é a nossa dificuldade? Eu consigo fazer o ranqueamento aqui como dito a vocês, mas nós não conseguimos, eu permito que ele faça quantas respostas ele queira, ele não consegue repetir as respostas. Então, ele necessariamente vai ranquear, mas eu não consigo que o sistema me dê opção de 1 a 5, porque como são 16 itens, quando ele abre as opções, são 16, são 16 pontos para o </w:t>
      </w:r>
      <w:r>
        <w:rPr>
          <w:rFonts w:cs="Arial" w:ascii="Arial" w:hAnsi="Arial"/>
          <w:i/>
          <w:sz w:val="24"/>
          <w:szCs w:val="24"/>
        </w:rPr>
        <w:t>ranking</w:t>
      </w:r>
      <w:r>
        <w:rPr>
          <w:rFonts w:cs="Arial" w:ascii="Arial" w:hAnsi="Arial"/>
          <w:sz w:val="24"/>
          <w:szCs w:val="24"/>
        </w:rPr>
        <w:t>. Então, a pessoa se quiser, isso aqui não está travado, se ela quiser responder uma só, ou se ela quiser não responder nenhuma, se ela quiser não ranquear, ela consegue sair do questionário sem essa obrigatoriedade. Mas, eu não consigo colocar só de 1 a 5, eu tenho que dar 16 opções. E é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ALEXANDRE LUIS ALMEIDA VILELLA (FIESP) –</w:t>
      </w:r>
      <w:r>
        <w:rPr>
          <w:rFonts w:cs="Arial" w:ascii="Arial" w:hAnsi="Arial"/>
          <w:sz w:val="24"/>
          <w:szCs w:val="24"/>
        </w:rPr>
        <w:t xml:space="preserve"> Uma sugestão? Se você puder voltar um pouquinho, por gentileza. Então, na hora que você fala, porque na anterior você explicou um pouco do CFURH, o que trata. Agora, em nenhum momento a gente fala do plano nacional, talvez vocês colocarem um textinho, porque PNRH, apesar de estar colocado ali, eu não sei se vale a pena dizer um pouco, um textinho introdutório na segunda página considerando que o público é bem vasto, bem heterogêneo para entender o que é esse processo de hierarquização dos 16. Eu não sei, fica isso como sugestão aí.</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LILIANA PIMENTEL (Relatora da CTCOB) –</w:t>
      </w:r>
      <w:r>
        <w:rPr>
          <w:rFonts w:cs="Arial" w:ascii="Arial" w:hAnsi="Arial"/>
          <w:sz w:val="24"/>
          <w:szCs w:val="24"/>
        </w:rPr>
        <w:t xml:space="preserve"> Entendo. Eu só fiquei com um pouco de receio, porque o texto já vai ficando muito longo. E nós por obrigatoriedade, por não ter muito jeito, nós acabamos repetindo muito recursos hídricos, recursos hídricos, porque eu tenho que dar o que é por extenso e depois usar a sigla. Então, o meu receio foi de exagerar aqui. Talvez, Alexandre, seja pertinente o que você está dizendo na inicial, porque aqui já é a do </w:t>
      </w:r>
      <w:r>
        <w:rPr>
          <w:rFonts w:cs="Arial" w:ascii="Arial" w:hAnsi="Arial"/>
          <w:i/>
          <w:sz w:val="24"/>
          <w:szCs w:val="24"/>
        </w:rPr>
        <w:t>ranking</w:t>
      </w:r>
      <w:r>
        <w:rPr>
          <w:rFonts w:cs="Arial" w:ascii="Arial" w:hAnsi="Arial"/>
          <w:sz w:val="24"/>
          <w:szCs w:val="24"/>
        </w:rPr>
        <w:t>. Então, na inicial, eu tenho um texto do porquê a Secretaria estar fazendo essa consulta. Eu fiz um texto tentativo, ele não é o final. Mas assim, a Secretaria Executiva do Conselho Nacional de Recursos Hídricos está consultando os membros dos diversos colegiados integrantes do Sistema Nacional de Gerenciamento de Recursos Hídricos sobre a hierarquização de prioridades para aplicação de recursos melhor explicado a seguir. Então, eu deixo essa explicação para a próxima. Mas, talvez aqui coubesse o que você está dizendo. Eu acho que é no introdutório. Sim. Sobre o Plano de Recursos Hídricos, porque aí lá não fica muito pesado. Eu anoto isso si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IS ALMEIDA VILELLA (FIESP) –</w:t>
      </w:r>
      <w:r>
        <w:rPr>
          <w:rFonts w:cs="Arial" w:ascii="Arial" w:hAnsi="Arial"/>
          <w:sz w:val="24"/>
          <w:szCs w:val="24"/>
        </w:rPr>
        <w:t xml:space="preserve"> Perfeito. Eu agradeço a sugestão. E em termos de divulgação, qual a estratégia que nós estamos pensando em fazer em relação, nós vamos mandar ofícios físicos para todos os entes, como que nós estamos pensando essa estratégia de divulgação?</w:t>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Então, na verdade, de acordo com o que nós definimos na Resolução, a gente vai mandar para o e-mail de todos os Comitês, divulgar entre Conselheiros, divulgar para o sistema como um todo, eu pensei em colocar nos </w:t>
      </w:r>
      <w:r>
        <w:rPr>
          <w:rFonts w:cs="Arial" w:ascii="Arial" w:hAnsi="Arial"/>
          <w:i/>
          <w:sz w:val="24"/>
          <w:szCs w:val="24"/>
        </w:rPr>
        <w:t>posts</w:t>
      </w:r>
      <w:r>
        <w:rPr>
          <w:rFonts w:cs="Arial" w:ascii="Arial" w:hAnsi="Arial"/>
          <w:sz w:val="24"/>
          <w:szCs w:val="24"/>
        </w:rPr>
        <w:t xml:space="preserve"> de Facebook do MMA, nas redes sociais de forma geral, mas o que é a minha dúvida? Uma coisa é a gente consultar pessoas que participam do Comitê. Outra coisa é você jogar um </w:t>
      </w:r>
      <w:r>
        <w:rPr>
          <w:rFonts w:cs="Arial" w:ascii="Arial" w:hAnsi="Arial"/>
          <w:i/>
          <w:sz w:val="24"/>
          <w:szCs w:val="24"/>
        </w:rPr>
        <w:t>post</w:t>
      </w:r>
      <w:r>
        <w:rPr>
          <w:rFonts w:cs="Arial" w:ascii="Arial" w:hAnsi="Arial"/>
          <w:sz w:val="24"/>
          <w:szCs w:val="24"/>
        </w:rPr>
        <w:t xml:space="preserve"> no Facebook e qualquer pessoa que está com o link entra lá e responde. Então, é preciso que se defina o que vocês desejam, porque se a gente ampliar, eu posso atingir qualquer pessoa. Mas, é isso que nós queremos, ou a gente quer consulta a membros de comitês? Aí é com vocês. Não. É assim, esse link, quem tiver esse link consegue entrar e responder. Isso, mas... Exatamente, por isso que a gente tem uma coisa ali na frente para identificar quem está respondendo, não é? E eu posso filtrar só as respostas dos comitês, só as respostas dos Comitês Estaduais, a gente consegue ter esses filtros mais para frente para a análise de vocês. Mas, eu digo assim, se nós divulgarmos amplamente em redes sociais e tudo mais, nós perdemos o controle de quem está respondendo. É isso que se desejo, ou não. Aí é com vocês. Fala no microfone, por fav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RENATO DALLA LANA (MME) –</w:t>
      </w:r>
      <w:r>
        <w:rPr>
          <w:rFonts w:cs="Arial" w:ascii="Arial" w:hAnsi="Arial"/>
          <w:sz w:val="24"/>
          <w:szCs w:val="24"/>
        </w:rPr>
        <w:t xml:space="preserve"> Eu entendo assim que é válido, nós avaliarmos... Renato, MME. Eu entendo que é válido as consultas fora dos ambientes dos comitês até para ter uma opinião maior da maioria da população, embora nós saibamos que elas não vão ter talvez o conhecimento que os membros de Comitês conseguem entender claramente. Mas, de qualquer modo, assim eu acho que os filtros podem permitir que a consulta tenha uma base mais sólida, não é, que é a consulta aqui dentro daqueles membros dos Comitês e uma outra geral para fazer uma avaliação se eles conhecem, o que eles entendem dessas questões. Eu acho que é válido, mas eu acho que o filtro é importante me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LILIANA PIMENTEL (Relatora da CTCOB) –</w:t>
      </w:r>
      <w:r>
        <w:rPr>
          <w:rFonts w:cs="Arial" w:ascii="Arial" w:hAnsi="Arial"/>
          <w:sz w:val="24"/>
          <w:szCs w:val="24"/>
        </w:rPr>
        <w:t xml:space="preserve"> Eu posso só acrescentar que se não pertence a nenhum desses organismos, e eu consigo filtrar, a consulta é única, eu consigo filtrar as respostas. Então, eu consigo depois dar o retorno a vocês de quantos comitês federais responderam, quantos estaduais, quais foram as respostas, quantos à Sociedade Civil respondeu. Esse tipo de análise é possível faz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JOÃO CLÍMACO SOARES DE MENDONÇA FILHO (Fonasc) –</w:t>
      </w:r>
      <w:r>
        <w:rPr>
          <w:rFonts w:cs="Arial" w:ascii="Arial" w:hAnsi="Arial"/>
          <w:sz w:val="24"/>
          <w:szCs w:val="24"/>
        </w:rPr>
        <w:t xml:space="preserve"> João Clímaco, Fonasc, Sociedade Civil. Eu acho que a gente tem que aproveitar todos os aspectos positivos e negativos de qualquer coisa que nós fazemos, eu vejo muitos aspectos positivos nessa iniciativa, não somente para organizar melhor o sistema de gestão, mas também para fazer chegar a um público geral um conhecimento que existe de uma política pública, que ela tem instrumentos e que ela tenha uma forma de operar esses instrumentos. E aí nós aproveitamos para divulgar a Política de Recursos Hídricos como uma política pública e a população, sob essa ótica, a população de maneira geral tem direito de saber que ela existe e como opera. Então, merecia colocar um texto, caso for opção de pessoas que não é do sistema, colocar algum texto explicativo, meio pedagógico sobre isso e aí eu acho que cumpriria muito bem a função, complementaria muito bem o que está coloc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LÍVIA SOALHEIRO E ROMANO – Presidente da CTCOB (CNRH) –</w:t>
      </w:r>
      <w:r>
        <w:rPr>
          <w:rFonts w:cs="Arial" w:ascii="Arial" w:hAnsi="Arial"/>
          <w:sz w:val="24"/>
          <w:szCs w:val="24"/>
        </w:rPr>
        <w:t xml:space="preserve"> Eu só peço desculpas assim, eu só queria lembrar uma coisa, essa consulta é específica para a aplicação dos recursos. Outro tipo de consulta, não que não seja válido, mas outro tipo de divulgação e tudo mais demandaria uma outra instância que olhasse isso, nós temos aqui as nossas burocracias, porque ela extrapola o que é o objetivo dessa consulta e a competência da CTCOB nesse momento. Entende? Para esse assunto específico, eu acredito. Então, eu fico um pouco receosa de nós ampliarmos isso, porque existem outros momentos de consulta, de divulgação, e que são feitos por outra..., não é para essa aplicação de recurso específica da CTCOB.</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Bom dia. Wilson de Azevedo, Segmento do Usuário do Turismo. Esse questionário, vamos dizer assim, ele está aberto para a discussão? Bom, então, eu queria só..., eu acho que você já terminou a apresentação dele, não é? Eu acho que ele está muito bom. Agora, eu acho que a identificação na minha opinião tem que haver, se não tiver a identificação. Um outro ponto é o seguinte, estão lá os programas prioritários, coisa e tal, aprovados pelo Conselho. Mas, eu acho que deveria haver um espaço para quem respondeu o questionário apontar quais os projetos que ele entende como prioritário. Eu acho que tem que abrir um pouco isso, porque se não nós vamos ficar a vida inteira trabalhando em cima dos programas do plano, e há uma priorização na minha opinião que não é muito objetiva, é muito geral e aí se for para ficar na generalidade, eu acho que nós nunca vamos ter uma efetividade maior na implementação da polít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LÍVIA SOALHEIRO E ROMANO – Presidente da CTCOB (CNRH) –</w:t>
      </w:r>
      <w:r>
        <w:rPr>
          <w:rFonts w:cs="Arial" w:ascii="Arial" w:hAnsi="Arial"/>
          <w:sz w:val="24"/>
          <w:szCs w:val="24"/>
        </w:rPr>
        <w:t xml:space="preserve"> Eu só queria lembrar, assim não estou defendendo e assim a mim não custa colocar um campo aberto até inclusive, mas eu acho que deveríamos colocar um campo aberto para comentários, críticas, enfim, para que a pessoa possa se expressar. Mas, nós havíamos acordado na última reunião. Esse questionário surgiu em cima da ata da última reunião do que foi discutido e havia sido acordo que para 2019/2020, embora todos concordassem que era muito genérico e que ainda não é a consulta ideal, mas que a gente ia seguir as prioridades do plano. Então, por isso ele está assi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Vamos seguir sim as prioridades do plano, até porque já foi aprovado isso pelo Conselho, mas eu acho que tem que haver um espaço para ver algum tipo de evolução. Eu não sei como que poderia ser comentários, porque se alguém colocar um tipo de projeto, por exemplo, cadastro na Bacia do rio Pirarucu, está certo? Tudo bem, nós vamos ter como pegar essa demanda e enquadrar na prioridade do plano. E vamos ter um </w:t>
      </w:r>
      <w:r>
        <w:rPr>
          <w:rFonts w:cs="Arial" w:ascii="Arial" w:hAnsi="Arial"/>
          <w:i/>
          <w:sz w:val="24"/>
          <w:szCs w:val="24"/>
        </w:rPr>
        <w:t>feedback</w:t>
      </w:r>
      <w:r>
        <w:rPr>
          <w:rFonts w:cs="Arial" w:ascii="Arial" w:hAnsi="Arial"/>
          <w:sz w:val="24"/>
          <w:szCs w:val="24"/>
        </w:rPr>
        <w:t xml:space="preserve"> de uma necessidade pontual importante para a política. É por isso que eu fiz essa sugest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LÍVIA SOALHEIRO E ROMANO – Presidente da CTCOB (CNRH) –</w:t>
      </w:r>
      <w:r>
        <w:rPr>
          <w:rFonts w:cs="Arial" w:ascii="Arial" w:hAnsi="Arial"/>
          <w:sz w:val="24"/>
          <w:szCs w:val="24"/>
        </w:rPr>
        <w:t xml:space="preserve"> Wilson, eu acho válido nós deixarmos o campo aberto para comentários e nós, enquanto Câmara Técnica, combinamos que se esforçaria para que a consulta fosse melhorada para os anos seguintes, já que está nós não tivemos muito tempo de discussão dela. Então, eu trago para nós essa responsabilidade de melhorar a consulta, de modo aprofundá-la para os próximos anos. Para esse, eu acho que só cabe no máximo o campo de comentário para a pessoa ter a liberdade de escrever o que ela quiser se projeto, ou se sugestão de melhoria do questionário. E aí, então, o próximo Informe que a gente tem é sobre o seminário que a gente vem pensando desde o ano passado, eu rascunhei uma primeira boneca, eu vou trocar uma ideia com a Liliana e aí depois a gente encaminha para vocês o primeiro rascunho para todo mundo contribuir, eu acredito que até a primeira semana, após carnaval, a gente encaminhe para vocês isso para a contribuição; e aí na próxima reunião a gente discute já com as contribuições encaminhadas. E outra coisa é que eu entrei em contato com a ANA para que fosse analisado a possibilidade da OCDE fazer uma apresentação para a CTCOB sobre o trabalho que foi desenvolvido, não é? Então, assim, a OCDE se coloca à disposição para apresentar o relatório durante o período do Fórum Mundial, de modo que a gente possa dar a eles a possibilidade de eles escolherem a data, porque eles estão vindo aqui para outros compromissos também durante o Fórum, e aí teria que encaixar na agenda. Só que para que isso aconteça, a gente teria que providenciar, por exemplo, tradução simultânea, o deslocamento da Equipe da OCDE. E aí conversando com a SRHU, não foi possível conseguir essa estrutura. Então, não sei se alguma outra instituição que é membro aqui da Câmara Técnica conseguiria oferecer essa estrutura para nós recebermos a OCDE e discutir o relatório que eles apresentaram. Alguém? Não? Então, gente, foi feita a tentativa de que essa apresentação fosse dada para nós, poderia ser até não durante o Fórum Mundial, mas em uma outra data por videoconferência, mas seria necessário a tradução simultânea. Wilson. Clímaco, desliga o seu microfone, por fav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w:t>
      </w:r>
      <w:bookmarkStart w:id="0" w:name="_Hlk510688598"/>
      <w:r>
        <w:rPr>
          <w:rFonts w:cs="Arial" w:ascii="Arial" w:hAnsi="Arial"/>
          <w:b/>
          <w:sz w:val="24"/>
          <w:szCs w:val="24"/>
        </w:rPr>
        <w:t xml:space="preserve">SR. WILSON DE AZEVEDO FILHO (Pescadores e Usuário de Águas para o Lazer e Turismo) </w:t>
      </w:r>
      <w:bookmarkEnd w:id="0"/>
      <w:r>
        <w:rPr>
          <w:rFonts w:cs="Arial" w:ascii="Arial" w:hAnsi="Arial"/>
          <w:b/>
          <w:sz w:val="24"/>
          <w:szCs w:val="24"/>
        </w:rPr>
        <w:t>–</w:t>
      </w:r>
      <w:r>
        <w:rPr>
          <w:rFonts w:cs="Arial" w:ascii="Arial" w:hAnsi="Arial"/>
          <w:sz w:val="24"/>
          <w:szCs w:val="24"/>
        </w:rPr>
        <w:t xml:space="preserve"> Lívia, eu acho que essa consulta que você fez aqui agora poderia ser feita pela Secretaria. Eu acho que até eu faria um Ofício, quem é que tem condições de oferecer essa estrutura, não é? É um segmento usuário talvez, ou os próprios órgãos públicos, o Ministério de Minas e Energia, etc., mas, por exemplo, a CNI talvez tivesse, a CNA tem. Então, eu acho que seria um Ofício informando sobre o trabalho da OCDE, a importância e perguntando se haveria a disponibilidade de colaborar de alguma forma. Eu acho que seria interessante. O próprio Ministério das Relações Exteriores, eu acho que tem condições de fazer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Está bom. Tentaremos. De informes, alguém tem mais algum Informe? Jail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JAILDO DOS SANTOS PEREIRA (Organizações Técnicas e de Ensinos e Pesquisa) –</w:t>
      </w:r>
      <w:r>
        <w:rPr>
          <w:rFonts w:cs="Arial" w:ascii="Arial" w:hAnsi="Arial"/>
          <w:sz w:val="24"/>
          <w:szCs w:val="24"/>
        </w:rPr>
        <w:t xml:space="preserve"> Jaildo, das Organizações de Ensino e Pesquisa. A bem da verdade não se trata de um Informe. Na verdade, essa é a primeira reunião que a gente realiza depois do passamento do nosso colega Nei, e eu pensei muito nesse assunto antes de vir para Brasília, porque até pelos temas que estão aqui tratados, até pelo nome dele na ata, até pela participação dele nesse assunto, e no meu caso de um modo ainda muito mais emotivo, que a pessoa convive por muito mais tempo, trabalhamos juntos, inclusive o nosso último encontro, depois dessa última reunião, ele me levou no aeroporto e eu prometi que no nosso próximo encontro eu pagaria para ele duas (...). Então, eu queria deixar essa nota aqui que é uma pessoa que tem uma grande contribuição para o tema de água, para tema que vai ser objeto dessa reunião, a exemplo da questão do São Francisco, e o que eu posso dizer é que a saudade segue, mas a saudade é aquele amor que nunca acaba. Então, apenas o regis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LÍVIA SOALHEIRO E ROMANO – Presidente da CTCOB (CNRH) –</w:t>
      </w:r>
      <w:r>
        <w:rPr>
          <w:rFonts w:cs="Arial" w:ascii="Arial" w:hAnsi="Arial"/>
          <w:sz w:val="24"/>
          <w:szCs w:val="24"/>
        </w:rPr>
        <w:t xml:space="preserve"> Só mais um registro. Essa semana foi aniversario do Jaildo. Então, parabéns. </w:t>
      </w:r>
      <w:r>
        <w:rPr>
          <w:rFonts w:cs="Arial" w:ascii="Arial" w:hAnsi="Arial"/>
          <w:i/>
          <w:sz w:val="24"/>
          <w:szCs w:val="24"/>
        </w:rPr>
        <w:t>(Risos!)</w:t>
      </w:r>
      <w:r>
        <w:rPr>
          <w:rFonts w:cs="Arial" w:ascii="Arial" w:hAnsi="Arial"/>
          <w:sz w:val="24"/>
          <w:szCs w:val="24"/>
        </w:rPr>
        <w:t xml:space="preserve">. Quem sabe ele paga (...) para nós. </w:t>
      </w:r>
      <w:r>
        <w:rPr>
          <w:rFonts w:cs="Arial" w:ascii="Arial" w:hAnsi="Arial"/>
          <w:i/>
          <w:sz w:val="24"/>
          <w:szCs w:val="24"/>
        </w:rPr>
        <w:t>(Risos!).</w:t>
      </w:r>
      <w:r>
        <w:rPr>
          <w:rFonts w:cs="Arial" w:ascii="Arial" w:hAnsi="Arial"/>
          <w:sz w:val="24"/>
          <w:szCs w:val="24"/>
        </w:rPr>
        <w:t xml:space="preserve"> Então, nós vamos para o item 2, que é a aprovação da Minuta da Ata da 98ª Reunião da CTCOB. Nós recebemos alguma contribui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JOÃO CLÍMACO SOARES DE MENDONÇA FILHO (Fonasc) –</w:t>
      </w:r>
      <w:r>
        <w:rPr>
          <w:rFonts w:cs="Arial" w:ascii="Arial" w:hAnsi="Arial"/>
          <w:sz w:val="24"/>
          <w:szCs w:val="24"/>
        </w:rPr>
        <w:t xml:space="preserve"> Presidente, me permita, antes de passar para esse ponto já que o Informe foi tratado no começo e, às vezes, no final segue aquela coisa mais apressada, e como foi falado aqui que tem uma agenda com o 8º Fórum Mundial da Água, nós estamos organizando, participando da organização do Fórum Mundial Alternativo da Água. O tema cobrança é muito assim, ilustrativo do caráter de contraponto que o Fórum Mundial Alternativo da Água está levantando em relação ao 8º Fórum oficial, corporativo, aí nós estamos dando ciência que quem quiser nós estamos abrindo uma oficina para a questão da cobrança, e quem quiser se dispor a poder participar da grade de eventos nossos, poder contribuir com alguma apresentação sobre a questão da cobrança e a água, nós estamos disposto a ajudar aqui essa agenda seja efetivada, porque certamente a questão da cobrança tem vários olhares sob o ponto de vista do movimento social e, às vezes, é preciso ter um olhar também do sistema que também eu acho que não é um olhar exclusivo para a gente até desmistificar algumas coisas e esclarecer outras. Aí eu estou dando ciência de que quem quiser poder fazer algum tipo de ocupar a grade nossa com alguma discussão, ou explicitação sob o caráter da cobrança, estamos à disposi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LÍVIA SOALHEIRO E ROMANO – Presidente da CTCOB (CNRH) –</w:t>
      </w:r>
      <w:r>
        <w:rPr>
          <w:rFonts w:cs="Arial" w:ascii="Arial" w:hAnsi="Arial"/>
          <w:sz w:val="24"/>
          <w:szCs w:val="24"/>
        </w:rPr>
        <w:t xml:space="preserve"> Ok. Obrigada Clíma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LILIANA PIMENTEL (Relatora da CTCOB) –</w:t>
      </w:r>
      <w:r>
        <w:rPr>
          <w:rFonts w:cs="Arial" w:ascii="Arial" w:hAnsi="Arial"/>
          <w:sz w:val="24"/>
          <w:szCs w:val="24"/>
        </w:rPr>
        <w:t xml:space="preserve"> Nós recebemos um e-mail da CNA, ele pedia, não indicou o ponto específico, mas pedia que fosse incluso na ata a informação de um dos irrigantes, se não me engano o senhor Aldo, que mencionou não ser possível para o Setor da Irrigação o repasse dos custos, ou desse aumento da contribuição pela cobrança, como é para os outros setores, que o Setor da Agricultura tem mais dificuldade. Esta foi a observação. Mas, isso está escrito em um ponto de ata. Então, eu estou aguardando que o Gustavo chegue para indicar exatamente onde ele quer essa inclusão. E aí não recebemos mais nenhum aporte dos outros. Alguém tem alguma consideração extra para a ata da última reuni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35min21seg] SR. WILSON DE AZEVEDO FILHO (Pescadores e Usuário de Águas para o Lazer e Turismo) –</w:t>
      </w:r>
      <w:r>
        <w:rPr>
          <w:rFonts w:cs="Arial" w:ascii="Arial" w:hAnsi="Arial"/>
          <w:sz w:val="24"/>
          <w:szCs w:val="24"/>
        </w:rPr>
        <w:t xml:space="preserve"> No site, eu tentei e não apareceu ata na documentação enviada, quando você entra no site da CTCOB, aí não aparece a a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LILIANA PIMENTEL (Relatora da CTCOB) –</w:t>
      </w:r>
      <w:r>
        <w:rPr>
          <w:rFonts w:cs="Arial" w:ascii="Arial" w:hAnsi="Arial"/>
          <w:sz w:val="24"/>
          <w:szCs w:val="24"/>
        </w:rPr>
        <w:t xml:space="preserve"> Nós temos uma dificuldade aqui, nós ficamos com o site fora do ar, ele deu um probleminha uns dois dias, e essa ata foi o último documento a ser incluso antes que esse problema aparecesse. Então, talvez o link tenha ficado quebrado, mas a ata seguiu no e-mail de todos vocês. Eu mandei um e-mail com toda a documentação, até não me preocupei que o site tenha dado problema, porque a CTCOB recebeu todos os documentos por e-mail també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36min06seg] SR. WILSON DE AZEVEDO FILHO (Pescadores e Usuário de Águas para o Lazer e Turismo) –</w:t>
      </w:r>
      <w:r>
        <w:rPr>
          <w:rFonts w:cs="Arial" w:ascii="Arial" w:hAnsi="Arial"/>
          <w:sz w:val="24"/>
          <w:szCs w:val="24"/>
        </w:rPr>
        <w:t xml:space="preserve"> Tudo bem, é que eu costumo acompanhar pelo site. Então, eu vou fazer o seguinte, eu vou pedir para apreciar mais daqui a pouco esse assunto para eu poder dar uma lida rápida aqui na a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COB) –</w:t>
      </w:r>
      <w:r>
        <w:rPr>
          <w:rFonts w:cs="Arial" w:ascii="Arial" w:hAnsi="Arial"/>
          <w:sz w:val="24"/>
          <w:szCs w:val="24"/>
        </w:rPr>
        <w:t xml:space="preserve"> Eu acho que sem problema, não é Lívia. Nós, na verdade, incluímos no site, foi exatamente no momento da quebra do link, nós pedimos desculpas, mas eu achei até que tinha entrado, enfim. Como ninguém reclamou, eu achei que estivesse ok.</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LÍVIA SOALHEIRO E ROMANO – Presidente da CTCOB (CNRH) –</w:t>
      </w:r>
      <w:r>
        <w:rPr>
          <w:rFonts w:cs="Arial" w:ascii="Arial" w:hAnsi="Arial"/>
          <w:sz w:val="24"/>
          <w:szCs w:val="24"/>
        </w:rPr>
        <w:t xml:space="preserve"> Nós podemos colocar esse item entre o item 6 e o item 7, então, e a gente retorna a ele.</w:t>
      </w:r>
    </w:p>
    <w:p>
      <w:pPr>
        <w:pStyle w:val="Normal"/>
        <w:spacing w:lineRule="auto" w:line="240" w:before="0" w:after="0"/>
        <w:jc w:val="both"/>
        <w:rPr/>
      </w:pPr>
      <w:r>
        <w:rPr>
          <w:rFonts w:cs="Arial" w:ascii="Arial" w:hAnsi="Arial"/>
          <w:b/>
          <w:sz w:val="24"/>
          <w:szCs w:val="24"/>
        </w:rPr>
        <w:t xml:space="preserve">A SRª. </w:t>
      </w:r>
      <w:bookmarkStart w:id="1" w:name="_Hlk510689890"/>
      <w:r>
        <w:rPr>
          <w:rFonts w:cs="Arial" w:ascii="Arial" w:hAnsi="Arial"/>
          <w:b/>
          <w:sz w:val="24"/>
          <w:szCs w:val="24"/>
        </w:rPr>
        <w:t xml:space="preserve">LILIANA PIMENTEL (Relatora da CTCOB) </w:t>
      </w:r>
      <w:bookmarkEnd w:id="1"/>
      <w:r>
        <w:rPr>
          <w:rFonts w:cs="Arial" w:ascii="Arial" w:hAnsi="Arial"/>
          <w:b/>
          <w:sz w:val="24"/>
          <w:szCs w:val="24"/>
        </w:rPr>
        <w:t>–</w:t>
      </w:r>
      <w:r>
        <w:rPr>
          <w:rFonts w:cs="Arial" w:ascii="Arial" w:hAnsi="Arial"/>
          <w:sz w:val="24"/>
          <w:szCs w:val="24"/>
        </w:rPr>
        <w:t xml:space="preserve"> Dr. Wilson, perdão. Quer que eu lhe envie novamente para o seu e-mail, porque como a pessoa que alimenta o nosso site não está... Eu coloco, está bom. O nosso próximo item de pauta, então, é o item 3, deliberação sobre os valores cobrados pelo uso de recursos hídricos de domínio da União na Bacia Hidrográfica do Rio São Francisco, com base nos mecanismos e quantitativos sugeridos na deliberação São Francisco nº 94. Na reunião passada, nós tivemos uma introdução sobre esse tema com o Comitê São Francisco falando, alguns usuários vieram a nossa reunião também e colocaram os seus pontos de vista, como que todo o processo foi desenvolvido no âmbito do Comitê, e não existia ainda Nota Técnica da ANA sobre o assunto. Portanto, essa Câmara não tinha todos os elementos para fazer a sua deliberação sobre o assunto. E aí pedimos, então, que a Nota Técnica da ANA fosse elaborada e a nossa reunião seria marcada após a elaboração da Nota Técnica. A Nota Técnica nos foi enviada no final do ano passado, finalzinho de dezembro, chegou agora em janeiro, mas a data da Nota Técnica é do final de dezembro. E aí por conta disso, nós então marcamos essa reunião que já temos agora todos os elementos para fazer a análise da deliberação do São Francisco. E nesse período o que eu fiz quando chegou a Nota Técnica da ANA? Percebi que haviam pontos muito sensíveis na Nota Técnica que mereciam um maior esclarecimento entre o Comitê e a Agência Nacional de Águas, não é, conversei com o Comitê e o próprio Comitê tinha uma interpretação, quando eu conversava com a ANA a interpretação era um pouquinho diferente. Então, eu achei por bem fazer uma reunião e acho que eu vou adotar isso para as próximas, fazer uma reunião entre o Comitê e a Agência Nacional de Águas apenas para explicação da Nota Técnica para esclarecimento dos pontos que eventualmente o Comitê interpretou de uma forma, a ANA interpretou de outra, não era uma reunião para consenso, não era uma reunião para fechar o encaminhamento, não é isso, porque isso é competência da Câmara Técnica e de todos os membros em conjunto, era apenas uma reunião para esclarecer alguns pontos e isso foi feito ontem, foi uma reunião bem produtiva, acredito eu. Então, é esse o pé que nós estamos hoje. Eu queria pedir para o Anivaldo, como Presidente do São Francisco, fazer um pouco do resgate desse histórico da cobrança lá na bacia, e a partir daí nós abrimos a palavra para todos os membros da Câmara Técnica. Diga. Mayn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MAYNÁ COUTINHO MORAIS (CEDAE) –</w:t>
      </w:r>
      <w:r>
        <w:rPr>
          <w:rFonts w:cs="Arial" w:ascii="Arial" w:hAnsi="Arial"/>
          <w:sz w:val="24"/>
          <w:szCs w:val="24"/>
        </w:rPr>
        <w:t xml:space="preserve"> Mayná das Prestadoras de Serviços Público de Abastecimento de Água e Esgotamento Sanitário. Era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40min54seg] SRª. LÍVIA SOALHEIRO E ROMANO – Presidente da CTCOB (CNRH) –</w:t>
      </w:r>
      <w:r>
        <w:rPr>
          <w:rFonts w:cs="Arial" w:ascii="Arial" w:hAnsi="Arial"/>
          <w:sz w:val="24"/>
          <w:szCs w:val="24"/>
        </w:rPr>
        <w:t xml:space="preserve"> O Gustavo acabou de chegar. Eu falei que ia acabar acontecendo isso e deu certinho. Gustavo, não invertemos o item de pauta, mas você chegou nele. </w:t>
      </w:r>
      <w:r>
        <w:rPr>
          <w:rFonts w:cs="Arial" w:ascii="Arial" w:hAnsi="Arial"/>
          <w:i/>
          <w:sz w:val="24"/>
          <w:szCs w:val="24"/>
        </w:rPr>
        <w:t>(Risos!)</w:t>
      </w:r>
      <w:r>
        <w:rPr>
          <w:rFonts w:cs="Arial" w:ascii="Arial" w:hAnsi="Arial"/>
          <w:sz w:val="24"/>
          <w:szCs w:val="24"/>
        </w:rPr>
        <w:t>. Anivaldo, então, a palavra está com você.</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ANIVALDO DE MIRANDA PINTO (Diretoria-Executiva do CBHSF) –</w:t>
      </w:r>
      <w:r>
        <w:rPr>
          <w:rFonts w:cs="Arial" w:ascii="Arial" w:hAnsi="Arial"/>
          <w:sz w:val="24"/>
          <w:szCs w:val="24"/>
        </w:rPr>
        <w:t xml:space="preserve"> Bem, bom dia. Eu queria ser bastante objetivo e breve. O nosso Comitê estava depois da implantação da cobrança já defasado de 3 ou 4 anos do processo de atualização da nossa metodologia de cobrança. A primeira deliberação sobre isso foi feita ainda em condições que o Comitê não tinha qualquer experiência nesse aspecto. Conseguimos elaborar essa deliberação com a ajuda dos técnicos da Agência Nacional de Águas, que evidentemente tinham já um certo acúmulo de experiência nesse sentido. E é claro que a primeira metodologia que foi desenvolvida, que foi aprovada estava muito longe é claro da profundidade do equilíbrio e das realidades da bacia como um todo. Então, nesse segundo momento, tomamos a decisão simplesmente de cumprir a Lei, e a Lei evidente dar o Comitê de Bacia está prerrogativa que..., mas também esta obrigação, uma prerrogativa que é também uma obrigação. E é claro que o Comitê se estrutura a cada um dos seus mantados para cumprir tarefas prioritárias, e uma das tarefas que fazem parte dessa grande construção, de uma gestão responsável, efetivamente sustentável em uma bacia tão grande, tão diversa, tão heterogênea é que, inclusive, ainda tem a missão de conter em mais de 50% do seu território, a região semiárida do país, e a região do ponto de vista hídrico mais vulnerável, que é a região do Nordeste, e está evidente que essa tarefa de universalizar, implantar os instrumentos da gestão hídrica para nós uma coisa fundamental. E nesse contexto evidente que a cobrança pelo uso dos recursos hídricos é fundamental, é fundamental não só porque a Lei em momento muito feliz declarou a água como um bem com valor econômico, um bem comum das pessoas e de valor econômico, mas também dentro da compreensão de que a cobrança é importante, não só para financiar o Comitê, que é um espaço, é uma construção, a meu ver hoje a única possível como elemento de criação da cultura da tolerância, do diálogo, da construção dos consensos, no sentido de efetivamente fazer avançar a gestão, e também a cobrança além de financiar as atividades do Comitê, é também um instrumento pedagógico. Então, na construção da nova metodologia, nós tivemos o cuidado, eu já disse aqui, de contratar inclusive uma empresa de consultoria respeitada em todo o território brasileiro, sobretudo no território da bacia para fazer todo uma minuta que permitisse o início de uma discussão responsável sobre isso. E a empresa de fato trabalhou, a nossa orientação foi a de que todos os segmentos da bacia, principalmente aqueles envolvidos com a produção, fossem ouvidos; que as diversas realidades climáticas e produtivas fossem também visitadas; que as experiências de cobrança, tanto internacionais, como nacionais, fossem também digamos assim analisadas; e no contexto disso tudo, que um diálogo fosse desenvolvido na nossa Câmara Técnica de Outorga e Cobrança. E assim foi feito durante 18 meses, se eu dizer alguma coisa diferente o Alberto vai me corrigir, nós proporcionamos dentro da Câmara Técnica de Outorga e Cobrança um grande diálogo e uma construção, inclusive quem esteve à frente foi Alberto Simon, diretor técnico da nossa Agência Delegatária Peixe Vivo, que é uma pessoa sabidamente competente e experiente nessa questão. E isso foi conduzido evidentemente da melhor forma possível. Nós pedimos a cada um dos segmentos apresentassem diante da Minuta, que nós contratamos as suas observações, houve um prazo bastante generoso para que cada segmento, seja da indústria, seja da aquicultura, seja do abastecimento humano, enfim, de todos esses que se envolvem com a questão da cobrança, que cada um escrevesse, apresentasse, defendesse os seus pontos de vista para que nós pudéssemos chegar, então, a algo que fosse, digamos assim, a expressão mediana dos interesses de todos e que tivessem a possibilidade de ser aprovado na nossa Plenária. E assim foi feito, evidente que qualquer consenso tem que se construir na base de concessões, é impossível você defender o seu interesse, embora legítimo, mas na integridade daquilo que você quer, quando você tem que se confrontar com outros que têm interesses também legítimos, mas, às vezes, evidentemente com conflitantes. E fizemos isso também indicando para todos que o papel do Comitê é não só fazer cobrança, como fazer outras coisas, inclusive fazer o Plano de Gestão de Recursos Hídricos da bacia. E paralelamente evidente a essa discussão, nós fizemos também 18 meses o processo de atualização do nosso plano, de revisão do nosso plano, dentro do entendimento que nós estamos fazendo um plano e não é para ficar na gaveta e nem nas prateleiras, nós estamos fazendo um plano para valer e esse plano nosso envolveu a discussão com mais de 6 mil pessoas em audiências públicas, em oficinas, na construção de uma coisa que efetivamente seja o retrato do que ocorre na bacia. Fizemos um diagnóstico que eu diria é um diagnóstico notável pela coerência dos seus resultados, em todas as partes da bacia você praticamente identifica em todas essas conversas um conjunto de prioridades, que é um clamor hoje dentro da bacia, e dentre esse conjunto de prioridades estão ações que são muito concretas. Então, não precisa reinventar a roda, as pessoas querem evidentemente que haja uma política de negociação de um grande acordo das águas na bacia, as pessoas querem que as regras de operação dos reservatórios sejam transparentes e claras atendendo aos usos múltiplos da água, as pessoas denunciam que a qualidade da água do rio São Francisco e dos seus afluentes se deteriora a cada ano, as pessoas notam que as vazões afluentes aos grandes reservatórios, sobretudo Sobradinho, estão diminuindo e, portanto, as pessoas querem solução para isso e a solução evidentemente é um choque de gestão, um choque de vontade política e determinação para de fato implantar os instrumentos da gestão hídrica e dentre os instrumentos da gestão hídrica está evidentemente a implantação de Sistemas de Outorga confiáveis, planos de bacias, monitoramento da quantidade da qualidade da água, e todas essas outras medidas que fazem parte evidentemente da gestão, e a cobrança evidentemente se insere nesse contexto, porque ou nós temos gestão de recursos hídricos, ou nós vamos ter a equação do suicídio, não é, não é possível que alguém hoje ainda imagine que o Século XXI não vá trazer notícias ainda mais, digamos, amargas do que as que já estão ocorrendo, e a ilusão também é achar que nós vamos sempre que a crise chegue ao seu extremo, achar uma outra transposição, fala-se muito agora do Tocantins e São Francisco só que para fazer isso é preciso, como dizia o técnico Feola, combinar com os russos. Será que a bacia do Tocantins estará disposta a evidentemente cobrir a nossa ineficiência em termos de gestão do São Francisco, a própria bacia do Tocantins já tem problemas e depois que a bacia do Tocantins, seguindo esse modelo evidentemente da negligência chegar a mesma situação nossa, aí nós vamos buscar onde? No rio Amazonas? Vamos encontrar qualquer dia desses os argentinos, porque eles virão de diapasão é esse buscar água aqui e nós vamos buscar água lá e não vai ter mais bacia para fazer transposição. Então, a nossa filosofia clara, as soluções têm que ser encontradas dentro da bacia do São Francisco. Então, em função disso, conseguimos criar uma deliberação, essa deliberação foi submetida antes de chegar a Plenário, há 4 grandes oficinas, foram feitas oficinas no baixo, no médio, no sub-médio, no alto São Francisco, abertas a todo o público da bacia. Tudo isso que nós estamos discutindo aqui foi discutido e finalmente, além do prazo para contribuições terem sido elastecido, finalmente isso foi para uma Plenária, na Plenária houve evidentemente uma grande discussão e como é do espírito de democracia a deliberação foi votada e por uma maioria muito expressiva, nós aprovamos a nossa deliberação. Aprovada a deliberação, já explicamos ela aqui nessa Câmara Técnica, já houve aqui um debate. O nosso diretor técnico Alberto dissecou cada um dos momentos ali das fórmulas das questões envolvidas no problema da cobrança, e evidentemente ficou para esta reunião, Segunda Reunião a decisão da Câmara, o parecer dessa Câmara aqui ser CTCOB para que esse assunto possa finalmente a apreciação do Conselho Nacional de Recursos Hídricos. Faltava uma Nota Técnica da Agência Nacional, essa Nota Técnica já deveria ter sido feita, nós tivemos aí um evento extremamente lamentável, né, que foi o desaparecimento do nosso colega Ney Murtha e isso é claro demandou uma certa prorrogação do tempo que nós íamos trabalhar, depois tivemos o final do ano, enfim, todas essas circunstâncias, mas felizmente a Nota Técnica foi feita, nós consideramos que foi feito um trabalho criterioso da parte da Superintendência da Agência Nacional, várias questões, inclusive, foram apontadas, havia inclusive alguns problemas até de redação e pequenas falhas no contexto, e outras considerações que nós entendemos que não afetam, digamos, a essência do acordo que foi feito e, portanto eu acho que o mérito da Nota Técnica da ANA é que acata a nossa deliberação, não é, até melhor ainda em alguns sentidos e a única coisa que nós temos a dizer aqui é que de fato esperamos sair hoje com um resultado propositivo, porque precisamos no contexto desse ano de 2018, de fato, atualizar os valores da cobrança, porque temos tarefas muito grande pela frente, e uma delas, como eu já disse e vou concluir com isto, é tornar o nosso Plano de Recursos Hídricos um instrumento, digamos assim, de real transformação de uma realidade que está indo por uma direção absolutamente negativa, nós queremos reverter esse sinal a possibilidades de em 10 anos nós de fato criar uma coisa nova, e está coisa nova é claro é o grande Projeto de Recuperação Hidroambiental da Bacia do São Francisco. No nosso plano e isso eu digo todos os dias ao Governo Federal, nós calculamos que daqui para 2026, precisaremos de algo em torno de 30 bilhões de reais, parece ser uma coisa absolutamente extraordinária, mas não é, o trabalho que fizemos no plano identifica nos orçamentos federal, estaduais, digamos assim, previsões que lá já estão e que são possíveis de realizar, e é claro que no contexto desse conjunto de recursos, a cobrança desempenha o seu papel, é um papel modesto, mas evidente que se nós queremos dar exemplo, e se queremos que os outros entes da bacia de fato adotem o plano com absoluta seriedade. Então, o Comitê precisa dar o primeiro exemplo. E, sobretudo, os segmentos que fazem parte do Comitê e que usam a água da bacia. Isso aqui que nós estamos construindo é um acordo, é um processo de interesse de todos, sobretudo dos que usam a água, porque os que usam a água precisam de água em quantidade e água de boa qualida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b/>
          <w:sz w:val="24"/>
          <w:szCs w:val="24"/>
        </w:rPr>
        <w:t xml:space="preserve">A SRª. LÍVIA SOALHEIRO E ROMANO – Presidente da CTCOB (CNRH) – </w:t>
      </w:r>
      <w:r>
        <w:rPr>
          <w:rFonts w:cs="Arial" w:ascii="Arial" w:hAnsi="Arial"/>
          <w:sz w:val="24"/>
          <w:szCs w:val="24"/>
        </w:rPr>
        <w:t xml:space="preserve">Anivaldo, encerra, por favor. </w:t>
      </w:r>
      <w:r>
        <w:rPr>
          <w:rFonts w:cs="Arial" w:ascii="Arial" w:hAnsi="Arial"/>
          <w:i/>
          <w:sz w:val="24"/>
          <w:szCs w:val="24"/>
        </w:rPr>
        <w:t>(Risos!).</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ANIVALDO DE MIRANDA PINTO (Diretoria-Executiva do CBHSF) –</w:t>
      </w:r>
      <w:r>
        <w:rPr>
          <w:rFonts w:cs="Arial" w:ascii="Arial" w:hAnsi="Arial"/>
          <w:sz w:val="24"/>
          <w:szCs w:val="24"/>
        </w:rPr>
        <w:t xml:space="preserve"> Então, eu vou encerrar. E desculpem, tudo bem, é bom você fazer isso. Então, obrigado. Eu só queria dizer mais uma última informação. Na semana que vem, na quinta-feira, na sexta-feira, aliás, quinta-feira, estaremos em Salvador fazendo a primeira oficina de compatibilização do plano do São Francisco com o Plano Estadual de Recursos Hídricos da Bahia, é uma conversa direta do Comitê com o Governo da Bahia como um primeiro passo concreto para a construção do pacto das águas na nossa bacia. Então, o Comitê procurou o Governo da Bahia, estamos tendo um bom momento de diálogo e é um momento não só de conversa, inclusive o Comitê já sinalizou ao Governo da Bahia que na discussão dessa compatibilização, o Comitê está disposto a usar parte dos recursos obtidos com essa cobrança para ajudar na solução de situações que já são absolutamente explosivas, como e o caso da bacia do Corrente. Então, quando nós formos aprovar aqui essa nova metodologia, já deve estar pensando em situações como esta, não podemos deixar prosperar situações explosivas como esta, porque só uma pequena indignação, ato de indignação daquela população já custou algo em torno de 50 milhões de destruição de pessoas indignadas da cidade de Correntes, que estão sem água, porque o Sistema de Outorga lá foi feito de uma forma que criou problemas por ausência do poder público. Então, o que nós estamos discutindo aqui são coisas absolutamente reais. Muito obrigado. Desculpa pelo alongamento aí da fa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LÍVIA SOALHEIRO E ROMANO – Presidente da CTCOB (CNRH) –</w:t>
      </w:r>
      <w:r>
        <w:rPr>
          <w:rFonts w:cs="Arial" w:ascii="Arial" w:hAnsi="Arial"/>
          <w:sz w:val="24"/>
          <w:szCs w:val="24"/>
        </w:rPr>
        <w:t xml:space="preserve"> Estão abertas as inscrições. Clímaco. Alguém mais? Clíma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JOÃO CLÍMACO SOARES DE MENDONÇA FILHO (Fonasc) –</w:t>
      </w:r>
      <w:r>
        <w:rPr>
          <w:rFonts w:cs="Arial" w:ascii="Arial" w:hAnsi="Arial"/>
          <w:sz w:val="24"/>
          <w:szCs w:val="24"/>
        </w:rPr>
        <w:t xml:space="preserve"> Eu acho que nós temos que ser mais conclusivo nesse assunto, nessa questão sem prejuízo do reconhecimento do direito de todas as partes galgar os seus esforços para sempre usar o seu direito de tentar esclarecer mais os problemas, como acontece em vários comitês de bacia, como aconteceu com os usuários do setor elétrico e tudo, que às vezes vem parar no Conselho esse grau de recurso que eu prefiro eu entender assim. Esse grau de recursos e nós estamos aqui para poder contribuir. Eu pessoalmente acho que me lembrando de uma experiência da hidrovia lá do Tietê, onde nós tivemos mais de 10 mil desempregados por conta de uma falha no sistema de gestão, por conta também de um princípio de onipotência de um segmento que resolveu baixar o nível do rio e acabou com a hidrovia, e causando sobre o nosso olhar um desemprego imenso e nessa perspectiva, eu como representante da Sociedade Civil, vi que foi uma falha extremamente mais prejudicial para os empregados, desempregados e o setor do serviço da bacia, do que até mesmo os empresários da empresa de hidronavegação, porque eles têm dinheiro, eles se movimentam. Então, eu ficaria mais satisfeito se esse recurso viesse com uma correlação de impacto econômico na questão social, e na atividade econômica reverberando na questão social e por conta disso nós teríamos outros parâmetros para avaliar esse pleito do setor. Mas, eu não vi isso e acho que merecer quando tivesse esse tipo de demanda aqui no Conselho, a CTCOB avaliasse sob o ponto de vista de taxa de acumulação, e de reserva de capital, porque na verdade todo mundo reserva o seu capital, vem a época das vacas magras e quem paga o pato são os desempregos que geram quando tem um problema no segmento. Eu acho que no caso do setor rural essa equação está bem explicada no caso do São Francisco. E o outro princípio fundamental é que diante disso tudo, nós temos uma postura com todas as dificuldades e injustiças que possa acontecer como acontece como é o caso no São Francisco daquele negócio do baixo lá, que o povo lá está se ferrando com a regulação dos reservatórios, nós não podemos jogar a água do banho, a banheira e o menino, e tudo mais fora, o Comitê de Bacia tomou uma decisão que parece pelo dado, pelo relato, e pelos documentos, soberana. Eu tive também contato com alguns representante desse segmento que me procuraram e o que eu falei para eles foi o seguinte: olha, quando vem a eleição no CBH São Francisco, vocês se organizam e tira lá quem vocês estão achando que não está representante vocês bem, e bota, estabelece um novo patamar de ação política dentro do Comitê, porque eu também não vejo muita eficiência nesse modelo corporativo centralizado da década de 30 do Getúlio Vargas, de representação que, às vezes, está fora um pouco da realidade do Comitê, grandes centrais sindicais e tudo mais. Então, eu já antecipo a minha posição, tendo em vista a ausência dessas informações quanto o impacto social, o impacto sob o ponto de vista social da cobrança, tendo em vista também que foi uma decisão soberana do Comitê, que como em outras discussões, como outras situações, eu também me coloco às vezes como Sociedade Civil tem situações muito parecida com essas e, às vezes, a gente engole seco o problema, perdemos um companheiro muito importante lá, porque ele não se conformou com o Comitê, terminou saindo do Comitê e foi pior para nós do que se ele tivesse ficado dentro do Comitê. Então, eu estou já antecipando a vocês que esse é o olhar das ONGs e eu acho que nós damos por encerrado esse assunto, com todo respeito que eu tenho pela representação do setor usuário da agricultura, e digo mais uma alerta, a comunidade internacional está atribuindo parâmetros de exigência de consumo para o fornecedor que tem uma atitude relacionada a preservação, construção de consenso para garantir a disponibilidade hídrica e tudo mais. A nossa entidade criou um selo, chama-se responsabilidade social. Então, Fonasc tem um selo, um projeto chamado (...) responsabilidade comunitária, social pela água, onde tentamos fazer isso com experiência com agricultores, onde nós temos uma Comissão que está lá na nossa página da metodologia, que dá um certificado para o produtor daquele produto, ou daquele serviço que usa a água do rio, mas tem uma conduta de responsabilidade com o rio. E infelizmente nós não desenvolvemos muito esse projeto, mas ele é uma ideia boa, porque nós identificamos que tinha movimentos sociais na Europa que compra mercadoria de setores produtivos que tem uma comprovação que tem essa conduta. Evidente que nós não somos irresponsáveis de chegar e dizer assim: olha, o Setor de Agricultura Irrigada, não sei de onde, está se negando, ou não concorda, isso dá um estrago danado. Então, eu sou dizendo isso para garantir, viu Lívia, que era preciso que o setor repensasse a sua condução, a sua conduta diante desse cenário de consumo responsável e nós construíssemos um consenso melhor no Comitê, e esse problema não viesse para cá. Então, está clara a minha posi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Clímaco, deixa eu tentar resumir. Porque o seu resumo é um pouco longo. Deixa eu tentar resumir. A sua posição é favorável a Resolução do Comitê, é isso? E está pedindo para que os usuários do setor agropecuário revejam o seu posicionamento, é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JOÃO CLÍMACO SOARES DE MENDONÇA FILHO (Fonasc) –</w:t>
      </w:r>
      <w:r>
        <w:rPr>
          <w:rFonts w:cs="Arial" w:ascii="Arial" w:hAnsi="Arial"/>
          <w:sz w:val="24"/>
          <w:szCs w:val="24"/>
        </w:rPr>
        <w:t xml:space="preserve"> É. Só que eu estou querendo ser pedagógico, no sentido de que vários motivos levar a essa condução. Eu gostaria de ter mais informações sobre o impacto social da atividade sendo prejudicada por conta da cobrança, e aí dar desemprego e tudo mais, e ainda acrescentei a questão do recurso como responsável como risco para esse segmento não corr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Tá. Que você gostaria que isso tivesse sido observado no processo de alteração da cobrança do Comitê?</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OÃO CLÍMACO SOARES DE MENDONÇA FILHO (Fonasc) –</w:t>
      </w:r>
      <w:r>
        <w:rPr>
          <w:rFonts w:cs="Arial" w:ascii="Arial" w:hAnsi="Arial"/>
          <w:sz w:val="24"/>
          <w:szCs w:val="24"/>
        </w:rPr>
        <w:t xml:space="preserve"> É. E nós termos, isso é um fato pedagógico e eu estou dando, eu como sou educador, professor, eu já uso isso como fato pedagógico, inclusive com o próprio setor lá, que eu falei perdão, eu vou lá e vou falar com vocês, explicar essa cobrança, eu acho que não estou explicando direito para vocês. É essa a nossa posi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LÍVIA SOALHEIRO E ROMANO – Presidente da CTCOB (CNRH) – </w:t>
      </w:r>
      <w:r>
        <w:rPr>
          <w:rFonts w:cs="Arial" w:ascii="Arial" w:hAnsi="Arial"/>
          <w:sz w:val="24"/>
          <w:szCs w:val="24"/>
        </w:rPr>
        <w:t>Mais alguém gostaria de falar? Gusta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DOS SANTOS GORETTI (CNA) –</w:t>
      </w:r>
      <w:r>
        <w:rPr>
          <w:rFonts w:cs="Arial" w:ascii="Arial" w:hAnsi="Arial"/>
          <w:sz w:val="24"/>
          <w:szCs w:val="24"/>
        </w:rPr>
        <w:t xml:space="preserve"> Bom dia a todos. Gustavo, representando os irrigantes. Primeiro, eu queria Lívia, entender como eu cheguei aqui em cima da hora, eu tinha um compromisso de última hora lá com o CNA, o pessoal do Comitê fez a exposição, nós vamos ter a exposição da ANA a respeito da Nota Técnica, como que vai funcionar o trâmite do proce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Deixa o Giordano voltar, que eu acho bom ele estar presente nesse momento. Mas, a Nota Técnica... Ele precisou dar uma saída rapidinho, mas já volta. A Nota Técnica todos nós recebemos, eu acredito que todos nós já temos feito o nosso defender de casa de leitura. Então, eventualmente algum esclarecimento sobre a Nota Técnica o Giordano está aqui para esclarecer. Eu coloquei um pouquinho antes de você chegar, nós só fizemos um relato do que aconteceu na última reunião, eu coloquei que eu propus uma reunião entre o Comitê e a Agência Nacional de Águas, que a gente realizou ontem para entendimento de alguns pontos chaves da Nota Técnica, porque eu percebi que estava havendo uma divergência de entendimento, não sobre consenso, nada disso, porque isso é tirado aqui na nossa Câmara Técnica, mas só para esclarecimento mesmo. Essa reunião foi feita ontem e aí eu pedi para que o Anivaldo, foi o momento que você entrou, fizesse um histórico por parte do Comitê de como o processo se deu lá só para refrescar a nossa memória. Foi isso. Tá? A ideia é abrir a palavra para todos e depois nós passarmos para a votação da deliberação. T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DOS SANTOS GORETTI (CNA) –</w:t>
      </w:r>
      <w:r>
        <w:rPr>
          <w:rFonts w:cs="Arial" w:ascii="Arial" w:hAnsi="Arial"/>
          <w:sz w:val="24"/>
          <w:szCs w:val="24"/>
        </w:rPr>
        <w:t xml:space="preserve"> Pelo que eu entendi da Nota Técnica da ANA, ela não aprova a metodologia de cálculo, porque a metodologia de cálculo contempla vários coeficientes que a ANA disse que não tem como operacionalizar e que aquilo deveria ser alterado. Então, no meu entendimento ela não aprova a metodologia justamente por isso, porque ela altera a metodologia e a gente sabe que está claro na Lei que o Comitê é que define o mecanismo de cobrança. Na questão do PPU, eu acho que não teria problema, eu não sei como funciona, como que vai se dar. A minha maior questão é realmente isso, como que vai ser, a ANA fala que aprova, mas ela muda o mecanismo, como que vai funcionar isso que eu não estou...? Porque o meu entendimento aquela nota ela explica claramente que o mecanismo não foi aprovado pela Agência Nacional de Águas. Aí eu quero entender como que nós vamos deliberar sobre esse assu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LÍVIA SOALHEIRO E ROMANO – Presidente da CTCOB (CNRH) –</w:t>
      </w:r>
      <w:r>
        <w:rPr>
          <w:rFonts w:cs="Arial" w:ascii="Arial" w:hAnsi="Arial"/>
          <w:sz w:val="24"/>
          <w:szCs w:val="24"/>
        </w:rPr>
        <w:t xml:space="preserve"> Sim, eu acho que o Alberto poderia falar um pouquinho do que nós já conversamos ontem. A Nota Técnica aponta algumas dificuldades de aplicação de alguns CAIS que estão na Resolução, e por outro lado ela aponta alguns erros materiais. Certo? Então, eu acho que o Comitê poderia se manifestar sobre isso, e quando o Giordano chegar, nós pedimos para ele falar sobre isso també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ALBERTO SIMON (AGB Peixe Vivo) –</w:t>
      </w:r>
      <w:r>
        <w:rPr>
          <w:rFonts w:cs="Arial" w:ascii="Arial" w:hAnsi="Arial"/>
          <w:sz w:val="24"/>
          <w:szCs w:val="24"/>
        </w:rPr>
        <w:t xml:space="preserve"> Bom, bom dia a todos. Alberto Simon da Agência Peixe Vivo. Veja só, realmente o próprio Presidente Anivaldo ficou assustado quando recebeu a nota dizendo: mas a ANA não aprova a metodologia; eu falei: Presidente, vai ao final, na conclusão onde a Nota Técnica fala: somos pela aprovação da metodologia desde que, e aí cita, altera isso, aquilo, aquilo e aquilo todo como você está dizendo, aí altera o conteúdo. E nessa reunião que nós tivemos ontem, o Giordano está voltando, nós temos que ler com mais cuidado dizendo o seguinte, eles alegam que há possíveis dificuldades, depois o Giordano me corrija, que poderão haver possíveis dificuldades na implementação daqueles indicadores, o (K)0, que no caso do saneamento; o (K) Manejo, no caso da agricultura; e o (K) Inti, interno e externo, que é da agricultura, da indústria e mineração. Bom, se esses todos indicadores têm dificuldades, aí tira exatamente o ineditismo da utilização deles, das boas práticas assim, nós conversamos isso ontem. E aí a ANA explicou, provavelmente o Giordano vai dizer que tem uma, não é, é simples, mas não é trivial, quer dizer, toda mudança causa uma perturbação lá naquele sistema, mas nós entendemos que sim realmente tem uma certa dificuldade e apontamos que eventualmente a própria ANA poderia fazer uma Resolução em que os usuários informassem nos seus DAURH, no final do ano, por exemplo, o setor de saneamento qual que é o índice de perdas, a indústria qual é o índice de reutilização e a agricultura quais são os manejos no solo e agricultura. Então, essa dificuldade não é eu impedimento. Então, se foi entendido como isso, como assim eu estou dizendo, é uma dificuldade, mas não impede que isso reestabelece, vamos dizer, aquela frase primeira que a metodologia está muito boa, que recomenda aprovação. O nosso entendimento foi esse. E os avanços que o Anivaldo aponta, na medida em que uma análise técnica rigorosa, como foi pela ANA, valoriza e entendemos assim a própria deliberação do Comitê. Quer dizer, examinou, destrinchou item por item e não contestou, vamos dizer, a não ser que pequenos errinhos que são de redação, (...) lá que na hora cometeu algum deslize. É isso por enquanto.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LÍVIA SOALHEIRO E ROMANO – Presidente da CTCOB (CNRH) –</w:t>
      </w:r>
      <w:r>
        <w:rPr>
          <w:rFonts w:cs="Arial" w:ascii="Arial" w:hAnsi="Arial"/>
          <w:sz w:val="24"/>
          <w:szCs w:val="24"/>
        </w:rPr>
        <w:t xml:space="preserve"> Giordano, você poderia falar um pouquinho também sobre a Nota Técnica? Eu estava explicando para o Giordano ali que, enquanto ele deu uma saidinha, o Gustavo perguntou para nós como seria a metodologia, se teria a apresentação da Nota Técnica. E ao meu ponto de vista todos receberam o material, todo mundo leu a Nota Técnica, acredito que com profundidade já que o tema foi bem debatido na última reunião, e que no entendimento dele a Nota Técnica da ANA não prova a metodologia apresentada pelo Comitê de São Francisco. Então, como que nós conseguiríamos fazer esse ajuste, como que nós resolveríamos isso. Então, o Alberto fez uma fala pelo Comitê São Francisco dizendo que dos erros materiais, esses que estão sendo assumidos, nós teríamos que fazer essas adequações na Resolução do Conselho, caso seja aprovado. E com relação aos CAIS, ele fez a colocação pelo lado São Francisco, eu acho que você deveria colocar um pouquinho para pelo lado da 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GIORDANO BRUNO BOMTEMPO DE CARVALHO (ANA) –</w:t>
      </w:r>
      <w:r>
        <w:rPr>
          <w:rFonts w:cs="Arial" w:ascii="Arial" w:hAnsi="Arial"/>
          <w:sz w:val="24"/>
          <w:szCs w:val="24"/>
        </w:rPr>
        <w:t xml:space="preserve"> Bom dia a todos. Bem, então, eu acho que em primeiro lugar vale a pena reiterar que a ANA está bem clara na Nota Técnica sugerindo ao Conselho aprovação da atualização da metodologia de cobrança do São Francisco. Entretanto, a ANA tem uma..., ela manifestou aqui algumas, tanto como já foi mencionado pelo Alberto, alguns problemas de redação e como já foi dito aqui por alguns esses problemas de redação não encontram nenhuma dificuldade de serem resolvidos aqui pelo próprio Conselho Nacional, a exemplo do que já aconteceu anteriormente aqui quando da análise do Conselho de outras propostas de mecanismos de outras bacias. E também a ANA manifesta a visão dela acerca de alguns coeficientes. Então, enfim, a ANA coloca a opinião dela sobre o problema relativo a alguns coeficientes, como já colocou também opiniões idênticas em relação a coeficientes semelhantes que foram propostas pelo Comitê do Rio Paranaíba anteriormente. Então, mas isso também não entendemos que isso inviabiliza a proposta do Comitê como um todo. Então, a Nota Técnica é bem clara que ela sugere ao Conselho aprovação da metodologia. Então, ou seja, nós não estamos dizendo na Nota Técnica de que a metodologia inviável de ser implementada. Nós dizemos que existem riscos, haverá dificuldades na implantação de alguns coeficientes e aí nós vamos ter que verificar como fazer isso, como viabilizar. É isso. Tem alguma... Eu não sei se foi isso que foi solicitado no esclareci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Júl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JÚLIO THADEU DA SILVA KETTELHUT (SRHQ/MMA) –</w:t>
      </w:r>
      <w:r>
        <w:rPr>
          <w:rFonts w:cs="Arial" w:ascii="Arial" w:hAnsi="Arial"/>
          <w:sz w:val="24"/>
          <w:szCs w:val="24"/>
        </w:rPr>
        <w:t xml:space="preserve"> Eu queria dizer que o trabalho que o Comitê, o São Francisco, o Comitê de São Francisco fez foi um trabalho excelente inserindo conceitos novos de cálculo de cobrança, que eu particularmente considero um avanço nessa metodologia. Claro que como todas as coisas novas tem que ter uma adaptação, conforme foi feito aí, foi levantado pela Nota Técnica da ANA. E vocês comentaram que isso pode de alguma forma ser contornado através de comunicados, ou estabelecimento de critérios de declaração. É sempre bom lembrar que o papel da ANA pela Lei e o Giordano foi muito claro nisso aqui com as palavras dele, a ANA assessora uma decisão do Comitê, do Conselho, da Câmara Técnica e daí, por conseguinte, isso aí vai para o Conselho. Então, a palavra aprova, ou não aprova não é bem usada, quer dizer, ela sugere como o Giordano colocou aqui muito bem, então é uma sugestão, em geral são sugestões com embasamento técnico que cabe a nós aqui da Câmara Técnica e depois do próprio Conselho saber se pode ser acatada, ou não. Então, eu acho que isso é importante. Um pouco pegando a preocupação do Clímaco. Ontem no evento lá que alguns de nós participamos aí no IPEA, foi levantado essa questão, pelo menos a mesa que eu estava lá, essa questão do Comitê, de o Comitê não estar respondendo, dos comitês em geral, não do São Francisco, dos comitês não estarem respondendo e isso está diretamente ligado com a credibilidade do Comitê perante a sociedade, com a agilidade das suas decisões e por conseguinte a eficiência eficaz. Dos comitês sem, quer dizer, eu também sou muito crítico quando as pessoas fazem esse tipo de crítica em caráter geral. Nós temos, eu fui em uma reunião, eu falei 220, tinha o rapaz do fórum e falou: não, são 240 agora. Nós temos 240 comitês no Brasil, é claro alguns iniciando, alguns que nem fizeram a reunião ainda e outros já em um estágio avançado. Então, dos que estão..., e isso é natural, isso é um processo que é um processo de construção, e essa credibilidade e esses que estão mais avançados, dentre eles, está com certeza o São Francisco, o PCJ, enfim, aonde exercem a cobrança e propõem, né, estão propondo já pela sua própria vivência alterações no caso aí que essa Resolução da Cobrança e uma que eu acho muito interessante uma forma de compatibilização que o PCJ faz de compatibilização dos comitês estaduais com o federal. Eu acho que isso a gente poderia pegar essa experiência e talvez não aqui nessa Câmara Técnica, talvez lá na CTIL, de tentar ver, de transformar isso em uma forma em uma Resolução, quer dizer, eles conseguiram em uma reunião, eu não sei se vocês acompanham, eu acompanho, porque eu sou representante no PCJ do Ministério, em uma reunião eles decidem toda a Diretoria de todos os comitês, tranquilamente, sem briga, já tem o cargo tal, não sei o que o cargo tal é de sei lá. Então, o cargo de terceiro Presidente é do Governo Federal e eu sou o terceiro Presidente, óbvio que também não tem muitos representantes de Governo Federal. Então, é interessante. Então, esses avanços que esses comitês mais avançados. Então, esta eu acho que é uma oportunidade, voltando ao nosso tema aqui, essa sugestão, essa proposta de Resolução pelo São Francisco, eu acho que vem muito ao encontro desse avanço dentro da Política Nacional de Recursos Hídr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Mayn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MAYNÁ COUTINHO MORAIS (CEDAE) –</w:t>
      </w:r>
      <w:r>
        <w:rPr>
          <w:rFonts w:cs="Arial" w:ascii="Arial" w:hAnsi="Arial"/>
          <w:sz w:val="24"/>
          <w:szCs w:val="24"/>
        </w:rPr>
        <w:t xml:space="preserve"> Mayná das Prestadores de Serviços Público de Saneamento. Eu só queria reiterar que qualquer proposta de alteração tem que passar de novo pelo Comitê, e fazer um adendo que eu consultei o balanço de arrecadação do Comitê, e vi que tem 2 milhões, mais de 2 milhões guardados em caixa. E assim, só fazer um adendo de que tem que fazer projeto de segurança hídrica, tem que usar esse dinheiro que já tem lá guardado, a recuperação de mata ciliar, projeto de segurança hídrica para não correr o risco de ficar com um montante muito grande parado e sofrer contingenciamento como ocorreu conosco no Rio e et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h24min42seg] O SR. NÃO IDENTIFICADO –</w:t>
      </w:r>
      <w:r>
        <w:rPr>
          <w:rFonts w:cs="Arial" w:ascii="Arial" w:hAnsi="Arial"/>
          <w:sz w:val="24"/>
          <w:szCs w:val="24"/>
        </w:rPr>
        <w:t xml:space="preserve"> São 60 milhõ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LÍVIA SOALHEIRO E ROMANO – Presidente da CTCOB (CNRH) –</w:t>
      </w:r>
      <w:r>
        <w:rPr>
          <w:rFonts w:cs="Arial" w:ascii="Arial" w:hAnsi="Arial"/>
          <w:sz w:val="24"/>
          <w:szCs w:val="24"/>
        </w:rPr>
        <w:t xml:space="preserve"> Deixa eu passar para o Alexandre. Você quer se inscrever Gustavo? Tá. Eu vou te inscrever. Clímaco, por favor, desliga o seu microfone. Antes de passar para o Alexandre, só dois esclarecimentos Mayná. Primeiro esclarecimento que aqui no Conselho Nacional já houveram experiências em que o Conselho aprova propondo alterações na redação do Comitê. Então, não necessariamente o assunto tem que retornar ao Comitê. E o segundo esclarecimento é que a Organização do Fundo Estadual de Recursos Hídricos do Rio de Janeiro é um, e desses recursos que vão para os comitês federais é outra. Esses recursos... Deixa eu terminar de falar Mayná, por favor. Esses recursos, já é muito consolidado na União o não contingenciamento deles. O que aconteceu no Rio de Janeiro é que, enquanto esse Fundo estava separado, não havia contingenciamento, passou a existir o contingenciamento quando ele foi para a Conta Única do Tesouro do Estado, e isso já deixou de existir, já voltou para o Fundo, existe um valor acumulado ainda na Conta Única, mas que existe ação no Ministério Público para isso ser retornado. Então, são situações diferentes. Só para nós não compararmos coisas diferentes. E acabar induzindo a um erro de interpretação. Alexandre, por fav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ALEXANDRE LUIS ALMEIDA VILELLA (FIESP) –</w:t>
      </w:r>
      <w:r>
        <w:rPr>
          <w:rFonts w:cs="Arial" w:ascii="Arial" w:hAnsi="Arial"/>
          <w:sz w:val="24"/>
          <w:szCs w:val="24"/>
        </w:rPr>
        <w:t xml:space="preserve"> Alexandre, segmento indústrias. Eu queria me somar a fala dos colegas que me antecederam, não é. Eu acho que, primeiro, nós tivemos uma profunda discussão ao longo do ano passado quanto ao princípio da descentralização e do papel dos pactos nos Comitê, e quando nós discutimos a questão do reajuste automático. Então, é muito bom ver o sistema funcionando, eu acho que há consenso quanto à manutenção desse princípio e a importância dele. Agora, de uma forma muito pragmática, olhando a Nota da ANA tem quatro pontos nas conclusões que a ANA diz: olha, como o Júlio disse muito bem, a ANA emitiu um parecer de apoio e está sugerindo ao Conselho, e aí a essa, inclusive ao verbo utilizar aqui, sugere-se aprovação desde que; e aí coloca esses quatro aspectos que claro, evidentemente desestruturam essas novidades e esse mecanismo. Esse eu acho que talvez seja o grande ponto da nossa conversa aqui. As outras questões, eu entendo que estão até superadas. Então, eu acho que nós poderíamos focar um pouco nessa história, porque veja eu fico bastante confortável, enquanto setor, de aprovar uma Resolução da forma que está; mantido o pacto no Comitê, mas sem a possibilidade de operacionalização desse mecanismo. Ou seja, eu tenho uma equação que vai ser aplicada em breve, mas eu vou aplicar só parcialmente essa equação, porque eu não tenho condições de Banco de Dados, ou condição de estrutura legislativa, ou de Resolução da ANA do ponto de vista como, por exemplo, permitir a alta declaração, mas esta é uma estrada que não existe ainda, é uma estrada que vai ter que ser criada. Ou seja, então, eu acho que nós poderíamos concentrar a discussão um pouco nessa linha, ou seja, como que nós superamos e construímos essa estrada para que em paralelo, ou no mesmo tempo da aprovação, nós já tenhamos um mecanismo para operacionalizar. Eu não me sinto confortável em aprovar uma regra que eu não consigo operacionalizar e que fica pendente de decisões que não estão sob a autonomia do Conselho, ou própria autonomia do Comitê. Então, eu sugeriria que nós olhássemos um pouco para esses itens e pensasse como que nós superamos essa diversidade da operacionalização, mantido o pacto do Comitê como que nós viabilizamos a operacionalização dessas regras da forma que estão? E eu estou de acordo, porque se de fato a gente for acatar a sugestão do ANA na plenitude é alterar o mecanismo, e aí alterar o mecanismo, nós caminhamos para um outro nível de discussão que aí eu entendo que nós estamos quebrando o pacto no Comitê. Então, eu queria colocar um pouco para focarmos talvez nesse como superar esse obstá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GUSTAVO DOS SANTOS GORETTI (CNA) –</w:t>
      </w:r>
      <w:r>
        <w:rPr>
          <w:rFonts w:cs="Arial" w:ascii="Arial" w:hAnsi="Arial"/>
          <w:sz w:val="24"/>
          <w:szCs w:val="24"/>
        </w:rPr>
        <w:t xml:space="preserve"> Eu acho que o Alexandre resumiu bem o que eu gostaria de falar também, ele como um bom advogado fala muito melhor, você não é advogado Alexandre? Então, você engenheiro fala muito bem. Eu, como engenheiro, já não falo muito bem e os erros de português para mim, como dislexo, também passam despercebidos. Então, não tenho problema nenhum em alterar a redação, para mim isso aí são por menores que passam tranquilo. Agora, realmente a gente teve uma discussão muito boa naquela reunião do final do ano passado, foram apresentados vários pontos, o pessoal da ponta lá, os irrigantes vieram, os representantes dos irrigantes vieram, alguns irrigantes vieram também e mostraram os impactos, o João, eu não sei se não estava lá, estava lá naquela reunião? Estava, eles mostraram quais eram os impactos e tudo, e ficou bem claro que o setor entende como positivo o mecanismo aprovado, a discussão ficou mais baseada no quantitativo de valoração final do preço da água, mas entende que o mecanismo era interessante justamente porque trabalhava a questão de manejo de solo, manejo de água e tudo. E eu fiz umas conversas naquele dia com o pessoal da ANA em paralelo, fui tentar entender qual o posicionamento deles e ao longo das reuniões que nós encontramos aqui, eu como participo de várias Câmaras, eu encontrei algumas pessoas lá na ANA e fui discutindo, inclusive no Conselho, na reunião do Conselho do ano passado conversei e começou a me esclarecer que talvez a problemática de aplicação desses mecanismos que não iam gerar efeito necessário que é a melhoria da qualidade e quantidade de água no rio. Eu também acho que o rio está passando por um problema sério, mas um dos grandes problemas é a questão de chuva. O Anivaldo acompanha toda segunda-feira, o (...) também acompanha o problema da crise e a gente vê que mês após mês o índice pluviométrico é um dos menores históricos. Então, isso está evidente. Tem problemas estruturais de erosão, de poluição e tudo, existe, mas a questão de chuva é o maior problema do rio nos últimos anos. Então, isso está bem claro lá nas apresentações que são feitas todas as segundas-feiras lá pelo Cemaden. Então, o problema maior é a falta de chuva. Isso é apontado pelo um especialista e não sou eu que falo. Então, eu concordo com o Alexandre que a gente vem, a proposta da ANA altera o que foi feito no Comitê. E justamente a discussão da reunião passada ficou toda em cima dos CAIS, foi basicamente discutir como que os CAIS deveria ser operacionalizado, se era 05, 07, 08, 03, cada percepção, inclusive dentro do nosso setor algumas pessoas eram maior e outras já, inclusive, pelo relato que me fizeram, essa discussão toda se partiu, porque uma das pessoas do nosso setor não aceitava nenhum aumento, e isso atrapalhou e aí nós chegamos e falou: está vendo, tomou um tiro no pé, agora ficou pior ainda. Então, nós estamos vendo que essas coisas vão ser construídas, nós sabemos que a construção de ser devagar e está sendo aperfeiçoada, porque está sendo melhorada hoje em dia a questão do não aumento, nós já incorporamos que isso é impossível, nós sabemos que o valor é necessário que seja aumentado, nós já internalizamos isso dizendo que o valor irá se aumentar e que deve ser aumentado, e que o impacto o setor até um certo ponto vai absorver bem, mas chega um ponto que já está ficando complicado inicialmente, um acréscimo tão alto. Mas, isso é outra história. Então, eu acho que conforme o Alexandre propôs, nós basearmos a nossa discussão nessa conclusão da ANA, o que nós vamos fazer sobre isso, nós vamos aprovar, não vamos aprovar, vai aprovar do jeito que veio do Comitê, ou vai devolver para o Comitê? Eu acho que essa é basicamente à discuss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Giord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GIORDANO BRUNO BOMTEMPO DE CARVALHO (ANA) –</w:t>
      </w:r>
      <w:r>
        <w:rPr>
          <w:rFonts w:cs="Arial" w:ascii="Arial" w:hAnsi="Arial"/>
          <w:sz w:val="24"/>
          <w:szCs w:val="24"/>
        </w:rPr>
        <w:t xml:space="preserve"> Bem, em caráter complementar ao que foi dito pelo Alexandre e pelo Gustavo, eu também queria lembrar que recentemente, eu acho que no ano passado, ou no ano retrasado, essa Câmara também ao analisar um coeficiente quando estava discutindo se a cobrança da bacia do Rio Verde Grande, essa Câmara recomendou ao Conselho e o Conselho Nacional aprovou, digamos assim, a não ativação de um coeficiente específico da forma do Verde Grande. Então, já há um precedente também no Conselho Nacional, foi um coeficiente chamado (...). Então, a Câmara Técnica entendeu que a metodologia de cobrança estava adequada, no entanto aquele coeficiente não estava naquele momento e ele foi bloqueado na deliberação. Então, a deliberação seguiu adiante na CTIL, na Plenária, a cobrança do Verde Grande foi aprovada, só que sem aquele coeficiente. Então, também, ou seja, em função de todos os precedentes que já foram comentados, não somente a questão de redação, mas também questões de especificidades de mecanismos, não são motivos de retorno ao Comitê de Bacia Hidrográfica. Isso pode ser tratado pelo Conselho Nacional tranquilamente. Já há preced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Júl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JÚLIO THADEU DA SILVA KETTELHUT (SRHQ/MMA) –</w:t>
      </w:r>
      <w:r>
        <w:rPr>
          <w:rFonts w:cs="Arial" w:ascii="Arial" w:hAnsi="Arial"/>
          <w:sz w:val="24"/>
          <w:szCs w:val="24"/>
        </w:rPr>
        <w:t xml:space="preserve"> Eu sou, enfim, totalmente defensor que quem define essas coisas são os Comitês de Bacia. Isso não é novidade para ninguém. Cabe ao Comitê de Bacia definir os mecanismos de cobrança; cabe quando nós estamos falando de coeficiente se é 08, ou se passa a ser o Comitê, fala que é 05 e aqui acha que é 03, ou é 09, tem que voltar para o Comitê para que o Comitê defina, porque isso aí volta acerca de mesmo problema que teve numa outra Resolução que passou na CTCOB e não passou na CTIL, por conta que sobre o Paranaíba que estava estabelecendo os valores a serem cobrados. Então, porque é uma decisão do Comitê. Agora, uma coisa, eu acho que nós temos que diferenciar que eu estou achando que essa discussão que houve esse entendimento, inclusive já o entendimento entre o pessoal da ANA e o Comitê, me corrijam se eu estou errado, que a Resolução ficaria da forma como o Comitê propôs, o programa não seria um programa de definição de mecanismo, e sim um programa de operacionalização daquilo que o Comitê decidiu, e aí sim vai caber a ANA, através de uma Resolução interna lá da ANA, de definir como vai operacionalizar isso, se é em duas vias, se é em três vias, se o formulário é verde, se o formulário é amarelo, se vai demorar um tempinho aí para que forneça essas informações. Isso aí eu acho que já é um outro..., uma consequência. E talvez pudesse até alguma coisa deixar claro que num ponto aí que a ANA vai fazer isso, ou deveria fazer isso, ou sugere que a ANA faça, enfim. Alguma coisa assim não traz uma coisa definida. Mas, eu estou entendendo que já existe, eu estou entendendo que já existe um entendimento obtido ontem sobre com aspectos pelo menos entre a Agência e o Comitê, quer dizer, eu vou me sentir não muito confortável se tiver que agora voltar uma coisa que já foi feita o entendimento entre eles, eu particular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LÍVIA SOALHEIRO E ROMANO – Presidente da CTCOB (CNRH) –</w:t>
      </w:r>
      <w:r>
        <w:rPr>
          <w:rFonts w:cs="Arial" w:ascii="Arial" w:hAnsi="Arial"/>
          <w:sz w:val="24"/>
          <w:szCs w:val="24"/>
        </w:rPr>
        <w:t xml:space="preserve"> Alberto, nesse sentido do que o Júlio está colocando e da fala do Alexandre da dificuldade de operacionalização, da preocupação com a não operacionalização de alguns agentes fiscais, o Giordano também, eu acho que vocês dois poderiam falar um pouco sobre isso, porque houve esse debate na conversa de ontem. E uma outra coisa que me parece é que na conclusão está muito pontual não aprovar o (K). Quando você ler o interior da Nota Técnica, me parece quando vocês falam sobre os CAIS, vocês falam que não é operacional nesse momento, que seria necessário algumas alterações, alteração talvez de Resolução, de certidão, enfim, para que isso se tornasse operacional. Então, eu queria que vocês dois pontuassem essas coisas se é possível, se não é possível, para que nós possamos responder ao Alexandre, ao Gustavo e também ao Júlio, e tentar caminhar no diálogo aqui. Fala Alber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BERTO SIMON (AGB Peixe Vivo) –</w:t>
      </w:r>
      <w:r>
        <w:rPr>
          <w:rFonts w:cs="Arial" w:ascii="Arial" w:hAnsi="Arial"/>
          <w:sz w:val="24"/>
          <w:szCs w:val="24"/>
        </w:rPr>
        <w:t xml:space="preserve"> Se permitir é só no sentido de esclarecer. Veja só, só para a gente pegar o exemplo do saneamento, o (K) 0. O (K) 0 ali é o coeficiente de perdas. Na proposta inicial que foi feita e desenvolvida pela empresa que fez, nós tínhamos três (K), um para medir a eficiência no setor saneamento, um seria o </w:t>
      </w:r>
      <w:r>
        <w:rPr>
          <w:rFonts w:cs="Arial" w:ascii="Arial" w:hAnsi="Arial"/>
          <w:i/>
          <w:sz w:val="24"/>
          <w:szCs w:val="24"/>
        </w:rPr>
        <w:t>per capita</w:t>
      </w:r>
      <w:r>
        <w:rPr>
          <w:rFonts w:cs="Arial" w:ascii="Arial" w:hAnsi="Arial"/>
          <w:sz w:val="24"/>
          <w:szCs w:val="24"/>
        </w:rPr>
        <w:t xml:space="preserve">. Então, em função do per capita que a empresa disponibilizasse isso teria uma tabela, então. O segundo seria as perdas financeiras. E o terceiro seria as perdas físicas, que é esse (K) 0. Bom, quanto ao (K), que era 150 litros por habitante dia e esse debate surgiu, que esse sim não seria operacional, porque a própria empresa de saneamento, seja estadual, ou (...), ou a própria Prefeitura diretamente, ela não teria governança sobre esse e isso seria uma coisa difícil de medir. A mesma coisa as perdas financeiras, foram alegadas o seguinte, muitas vezes as perdas financeiras, os gatos que existem, as cobranças, as isenções de cobrança, etc., muitas vezes são movidas por vieses políticos locais. Então, mais uma vez o operador concessionária, por exemplo, não teria governança sobre isso. Então, restou o (K) 0, que é o perdas. Esse é físico, esse é documentado, esse existe nos SNIS, Sistema Nacional de Informações sobre Saneamento. Então, ele é conhecido. Bom, mesmo que não... E quem fornece essa informação aos SNIS é a própria Prefeitura, é o próprio concessionário. Bom, então, não tem dificuldade, vamos dizer assim, real de se obter esse número, se a perda é 20%, 30, 40, ou 50% no sistema. O que a Nota Técnica da ANA fala é que esse dado não é conhecimento, porque ele não é declarado no CNARH. Então, esse dado não é apropriado atualmente pela ANA.  Então, como é que... A área de cobrança de (...), ele atua em cima do CNARH, que tem dados conhecidos, ele não é conhecido, porque nunca foi pedido, nunca foi solicitado. Então, a dificuldade que se coloca agora, uma vez que a nova fórmula surge com esse (K) 0, que é o índice de perdas, ele teria que ser apropriado e inserido na fórmula. Esta é a pretensa, pretensa entre aspas, pretensa dificuldade de se operacionalizar. Não é uma dificuldade, não é uma impossibilidade de se considerar esse (K) 0, mas uma dificuldade momentânea, uma vez que ele não está disponível. E a discussão ontem, quer dizer, eu tomei a liberdade de sugerir isso, que poderia ser no devido tempo, com a devida vênia sem inserido da fórmula, uma vez que fosse aprovado e seria buscar, então, esses (K). A própria Nota Técnica relata o seguinte, quando na introdução das diversas fórmulas de cobrança existiu a vazão medida, também era um dado desconhecido, antes só se tinha a vazão outorgada, a Lei fala a cobrança sobre a vazão outorgada, sobre aquilo que é outorgado, o que é outorgado é a vazão e não tinha esse dado da vazão medida. E isso foi iniciado pelo PCJ, se não me engano, depois também no CEIVAP também foi adotado e agora novamente aqui no São Francisco, que não tinha na outra fórmula, seria fazer uma ponderação entre a vazão outorgada e a vazão medida. Então, isso também teria que ser, teria que estar excluído ali entre os (K) também a vazão medida, porque ela também não é hoje em dia conhecida, porque não foi solicitado. De uma outra maneira, também ainda reforçando essa tese, o número de usuários em cobrança na bacia do São Francisco é um número conhecido, não são incontáveis, não são infinitos, eles são números conhecidos. Então, sabe-se quantos são os usuários do saneamento, quantos são os usuários da agricultura, quantos são os usuários da indústria e mineração, e assim por diante. Então, mesmo que isso tome um trabalho extra, mas é alguma coisa que é contável e finita ao longo de um tempo. O que eu não posso dizer é sobre a dificuldade operacional da ANA em implementar isso. Mas, eu não vejo assim, no meu sincero entendimento, que é impossível de se agregar isso. Diferentemente daqueles outros (K) que eu citei, não é, que era de perdas financeiras, que ninguém tem ingerência sobre isso, de uma maneira geral e nem sobre o </w:t>
      </w:r>
      <w:r>
        <w:rPr>
          <w:rFonts w:cs="Arial" w:ascii="Arial" w:hAnsi="Arial"/>
          <w:i/>
          <w:sz w:val="24"/>
          <w:szCs w:val="24"/>
        </w:rPr>
        <w:t>per capita</w:t>
      </w:r>
      <w:r>
        <w:rPr>
          <w:rFonts w:cs="Arial" w:ascii="Arial" w:hAnsi="Arial"/>
          <w:sz w:val="24"/>
          <w:szCs w:val="24"/>
        </w:rPr>
        <w:t>. Então, restou, tanto é que nessas discussões ocorreram e restou aqueles coeficientes que são possíveis de serem obtidos. É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Giord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GIORDANO BRUNO BOMTEMPO DE CARVALHO (ANA) –</w:t>
      </w:r>
      <w:r>
        <w:rPr>
          <w:rFonts w:cs="Arial" w:ascii="Arial" w:hAnsi="Arial"/>
          <w:sz w:val="24"/>
          <w:szCs w:val="24"/>
        </w:rPr>
        <w:t xml:space="preserve"> Bem pessoal, então gostaria de reforçar o que o Alberto está colocando, quer dizer, que não existe impossibilidade em relação a isso. O que acontece é que não vai ser fácil. A questão de fato do (K) 0, que se refere ao saneamento dos índices de perda, é a parte mais fácil da história de fato, né. Então, são dados que estão disponíveis nos (...). Então, em relação aos coeficientes dos demais setores vai ser mais difícil, mas o que nós conversamos ontem, pelo menos no meu entendimento é que caso esses coeficientes sejam aprovados, precisamos ter um entendimento conjunto, não é, vai ser necessário um trabalho conjunto ANA e o, desculpa, Peixe Vivo para poder levantar os valores necessários para o cálculo desses coeficientes. Então, o que nós com certeza, caso o Conselho Nacional entenda que os coeficientes estão adequados, que devam ser aprovados da forma como está, inclusive a própria Nota Técnica expressa isso também, ou seja, que vai depender também de um esforço da Peixe Vivo até pela proximidade que ela está maior dos usuários, no sentido de levantar as informações necessárias para o cálculo dos coeficientes. Enfim, resumidamente é algo que vai depender de uma parceria nossa com a Peixe Vivo para poder fazer isso aí. Ou seja, vai ser algo que é trabalhoso, que vai nos exigir um trabalho extra para operacionalizar isso. É claro que nós também na Nota Técnica, nós também apontamos questões não só operacionais, nós apontamos também questões de natureza técnica, ou seja, nós já vemos fazendo isso há anos entre os comitês de bacia, junto aos Comitês de Bacia, que são as entidades que desenvolvem essas equações e também algumas ocasiões aqui no Conselho sobre nós questionarmos sobre essa, de fato, essa..., se de fato esses coeficientes, essa profusão de coeficientes que são criados realmente podem gerar algum benefício para a gestão de recursos hídricos. No caso, a ANA entende que, na realidade, as equações deveriam ser as mais simples possíveis. Então, quer dizer, os valores de cobrança nas bacias já são valores que, ou seja, no fundo, no fundo o valor que cada usuário vai pagar pelo uso da água, o valor resultado da equação como um todo, quer dizer, o valor por metro cúbico que vai ser gerado pelas equações de todos os comitês, na realidade ele é negociado, ele é fruto de um processo de negociação, de discussão que leva meses dentro de uma Câmara Técnica de Comitê de Bacia, depois no Plenário, não é? Então, não é um coeficiente, ou um conjunto de coeficientes que vai gerar algum benefício para gestão. Ou seja, a nossa opinião é esta. Bom, entretanto, quer dizer, caso a Câmara Técnica entenda que deva ser aprovado como está e o Conselho Nacional também como recentemente aprovou para o Comitê do Paranaíba, coeficientes bastante parecidos, não é, alguns até idênticos, sob o ponto de vista operacional não existe essa impossibilidade, ou seja, só que nós só ressaltamos que vamos precisar trabalhar juntos mais uma vez, a ANA e Peixe Vivo para poder levantar as informaçõ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Clíma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JOÃO CLÍMACO SOARES DE MENDONÇA FILHO (Fonasc) –</w:t>
      </w:r>
      <w:r>
        <w:rPr>
          <w:rFonts w:cs="Arial" w:ascii="Arial" w:hAnsi="Arial"/>
          <w:sz w:val="24"/>
          <w:szCs w:val="24"/>
        </w:rPr>
        <w:t xml:space="preserve"> Eu estou me pedindo a palavra Presidente, porque eu já penso em uma sem prejuízo de qualquer decisão que seja tomada nessa Câmara, no âmbito dessa Câmara, eu gostaria de pedir a esta Câmara que solicitasse, remetesse para a Câmara similar do Comitê do São Francisco a continuidade de uma agenda para revisão desses processos. Entende? Assim, quer dizer, sugerir a direção do Comitê, a continuidade de uma agenda de trabalho para amadurecer, continuar esse processo de amadurecimento, porque eu também não gosto, não me sinto muito confortável de nada que tenha um caráter imperioso, ou receitas (...) acabadas de cima para baixo e que no Paranaíba nós tivemos um trabalho muito grande para enfrentar esse problema, como o Comitê Federal também, mas isso não é culpa da ANA, de fulano, de ciclano, eu sinto que isso é produto da conjuntura da Política de Recursos Hídricos. Eu tenho uma impressão que se do mesmo jeito que o setor da hidronavegação não deu a mínima para essa questão do Comitê de Bacia, e não deu a mínima, como ainda não dá, para essa questão de gestão das águas compartilhadas, e levou ferro na questão da hidrovia Tietê/Paraná. O setor agrário, um que diz respeito a irrigação, teve um processo um pouco que eu não entendo, que eu não sou do segmento, mas de longe assim de deixar rolar para ver o que vai dar. E eu acho que esse negócio é irreversível com todos os problemas que têm. É incômodo para nós aceitarmos todas as receitas prontas e acabadas que vem da ANA, ou seja de que lugar for, mesmo que seja como sugestão e o Comitê tem uma dinâmica mais rica e técnica, e intelectual sobre esse assunto, e ser mais..., ter uma identidade política mais consistente no que diz respeito a esses encaminhamentos. Eu não acho que nada é impossível quando há uma discussão política séria e uma definição do Comitê mais orgânica, nada é impossível, mesmo que os técnicos da ANA achem isso, ou aquilo, é soberania do Comitê discutir, e nesse aspecto, e seja lá qual for o resultado disso, eu sugiro que essa Câmara se posicione, no sentido de que a Câmara de Cobrança, ou coisa similar lá do São Francisco continue com essa agenda para fazer essas discussões e absorver todas essas questões que me parece, pelo que o Presidente do Comitê falou, em que pese todo o custo de reunião que já teve, nós estamos vendo que ainda tem lacuna. E devo falar para o setor irrigante, que está sendo o ator importante nisso aí, enquanto que a Sociedade Civil e o setor usuário não se unir e aí parodiando uma fala de um usuário respeitado no sistema que tem essa posição, não se unir para ter uma condução dos problemas de maneira mais negociada e efetiva, a gente vai ver essa hegemonia do setor público dizendo o que é bom para todo mundo, o setor público deveria fazer aquilo que a gente decidir, e não o contrário. Então, essas palavras não são minhas, mas eu reproduzo, porque eu concordo plenamente com elas. Isso acontece permanentemente e a gente tem assim bases terríveis com o Setor de Mineração. O Setor de Mineração compra lá o pessoal lá do setor público, e fica aquele cesto horroroso e termina elegendo político lá, e arrebenta com a sociedade. Nós estamos tendo que no Comitê aprendendo que isso não vai dar certo. Então, eu peço que já falei isso para alguns desses produtores que me procuraram, que a gente consiga mudar essa realidade na prática e eu sugiro que tenha essa Câmara, a agenda dessa discussão continue no Comitê para alterar essa equação aí que parece que a meu ver ainda não é uma coisa pacific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NTONIO COSTA LIMA JUNIOR (AESBE) –</w:t>
      </w:r>
      <w:r>
        <w:rPr>
          <w:rFonts w:cs="Arial" w:ascii="Arial" w:hAnsi="Arial"/>
          <w:sz w:val="24"/>
          <w:szCs w:val="24"/>
        </w:rPr>
        <w:t xml:space="preserve"> Bom dia a todos. Antônio, Prestadoras de Serviço Público de Abastecimento de Água e Esgotamento. Assim, uma questão procedimental, que eu tenho uma sugestão de avaliar, antes de deliberar, se essa questão apresentada pela ANA, ela tem critério de modificação dos mecanismos, ou critérios gerais, porque assim, eu não vejo óbice se o critério for geral, porque compete ao CNRH, mas se for de mecanismos aí tinha que direcionar ao Comitê para resgatar essa reserva de alçada dele, não é? Então, assim, eu acho que a operação é válida, a discussão, todo o trabalho que a ANA desenvolveu super válido. Mas, para a gente não fugir da nossa alçada, eu acho que a gente tinha que definir primeiro se é critério geral, ou mecanismos, porque se for mecanismo, a gente volta; se for considerado como critério geral, retirados os coeficientes é um critério geral, aí continuamos a discussão por aqui. Assim, é uma sugestão entendeu, para a gente não poder gerar qualquer vício futuro. Entendeu? Qualquer pedido de vistas e voltar todo o trabalho para a gente aprimorar. Só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LÍVIA SOALHEIRO E ROMANO – Presidente da CTCOB (CNRH) –</w:t>
      </w:r>
      <w:r>
        <w:rPr>
          <w:rFonts w:cs="Arial" w:ascii="Arial" w:hAnsi="Arial"/>
          <w:sz w:val="24"/>
          <w:szCs w:val="24"/>
        </w:rPr>
        <w:t xml:space="preserve"> Antes de passar a palavra para o Anivaldo, eu queria só já que o Anivaldo vai falar e o Peixe Vivo está presente. A ANA fez uma proposta de: a sugestão dela é pela aprovação da Resolução e destacou claramente que não há impossibilidade de operacionalização. Mas, que é necessária uma adaptação para que essa operacionalização se torne real, e aí pedir uma parceria com a Peixe Vivo. Eu gostaria de escutar a resposta da Peixe Vivo sobre isso, porque isso vai nos dar uma segurança maior nas nossas votações. Ent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ALBERTO SIMON (AGB Peixe Vivo) –</w:t>
      </w:r>
      <w:r>
        <w:rPr>
          <w:rFonts w:cs="Arial" w:ascii="Arial" w:hAnsi="Arial"/>
          <w:sz w:val="24"/>
          <w:szCs w:val="24"/>
        </w:rPr>
        <w:t xml:space="preserve"> Só um aparte. Eu acho que o Anivaldo deve responder isso, que a Peixe Vivo não tem essa autonomia toda n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LÍVIA SOALHEIRO E ROMANO – Presidente da CTCOB (CNRH) –</w:t>
      </w:r>
      <w:r>
        <w:rPr>
          <w:rFonts w:cs="Arial" w:ascii="Arial" w:hAnsi="Arial"/>
          <w:sz w:val="24"/>
          <w:szCs w:val="24"/>
        </w:rPr>
        <w:t xml:space="preserve"> Aproveitei antes da fala do Anivaldo. Anival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ANIVALDO DE MIRANDA PINTO (Diretoria-Executiva do CBHSF) –</w:t>
      </w:r>
      <w:r>
        <w:rPr>
          <w:rFonts w:cs="Arial" w:ascii="Arial" w:hAnsi="Arial"/>
          <w:sz w:val="24"/>
          <w:szCs w:val="24"/>
        </w:rPr>
        <w:t xml:space="preserve"> Bem, eu quero deixar claro aqui que esse processo é um processo dinâmico. A nossa Câmara Técnica de Outorga e Cobrança não vai ser desmobilizada, porque nós aprovamos aqui uma atualização de preço, até porque ela tem outras atribuições, inclusive a questão do cadastro, enfim. Inclusive em relação a aplicação dessa própria deliberação. Como eu já deixei claro, por exemplo, na nossa Plenária, que alguns casos muito específicos como, por exemplo, irrigação, rizicultura no baixo São Francisco em função da gravidade da crise, são casos que nós vamos discutir como exceções do conjunto da regra e outros que possivelmente possam surgir. Entretanto, o Comitê não pretende rediscutir e nem reabrir essa matéria, o Comitê considera que essa matéria foi esgotada. Nós passamos quase 2 anos discutindo isso, nós não vamos voltar com o Andor, porque é o tipo de coisa, você vai corrigir uma coisa e prejudicar todo um processo. Como a coisa é dinâmica, eu acho que detalhes poderão ser aperfeiçoado, mas a expectativa do Comitê é que em abril já, a partir de abril, nós comecemos efetivamente a praticar esse processo. Sobre as questões que foram colocadas aqui de impactos sociais, os impactos sociais existem em função da crise, e os impactados são, por exemplo, os pescadores artesanais do Baixo São Francisco e deixaram de existir em função de evidentemente da crise da necessidade de diminuir vazões. Então, quando você trata de usos múltiplos, o Comitê tem uma posição muito concreta, o sacrifício tem que ser igual e os riscos também, é com essa postura que o Comitê tem se pronunciado lá no nosso Fórum Semanal de Acompanhamento da Crise. Já foram prejudicadas socialmente, por exemplo, os navegantes lá, o Setor de Navegação, grandes empresas como a Icofort, que era a única grande empresa de porte que fazia o transporte de mercadorias, fechou já entre Sobradinho e, por exemplo, Juazeiro e Petrolina. Então, não existe aqui setores específicos mais ou menos, aliás, existem mais sacrificados como já coloquei aqui as populações tradicionais, a pesca artesanal, essa de fato já sumiu do mapa, e já fomos, já houve a necessidade de fazer sacrifícios também como o dia do rio, todo mundo sabe que as quartas-feiras não há captação de água, a exceção do abastecimento humano. Então, são questões que estão sendo resolvidas na base da negociação. Entretanto, sobre essa questão concreta, a nossa expectativa é que nós saiamos daqui com uma proposta muito concreta para que o Conselho Nacional aprove, inclusive eu disse ontem, nós não temos objeções de fundo às observações e propostas de complementação feitas pela Agência Nacional. O que restou era da possibilidade, ou não de preparar o próprio sistema da ANA para poder aplicar esses índices aí que levam em conta questões de produtividade e etc., etc.. Do ponto de vista do Comitê é nós não vemos óbice que a Agência Peixe Vivo trabalhe com a Superintendência da ANA para poder tornar isso factível. O que eu acho é encontrar aqui no processo da proposta que vai ser levada para o Conselho Nacional, digamos assim, a minuta mais, digamos assim, mais precisa possível, aprovamos e não sei entra em vigor a nova cobrança, e eu não sei como acomodar aí um prazo para que esses índices aí que precisam de uma preparação logística para serem aplicadas entrem em vigor. Como é possível fazer isso? Eu acho que a reunião já poderia afunilar. Agora, do ponto de vista do Comitê, o Comitê quer sair daqui com a segurança de que isso foi aprovado. Sobre possíveis questionamentos acerca dos recursos que lá estão, os recursos estão contidos no nosso Plano de Aplicação Plurianual. Acabamos de aprovar um novo plano, é um plano de 3 anos, estão completamente transparentes no Portal do nosso Comitê e lá depois de todo um processo de discussão de construção estão todos os eixos, todas as aplicações, temos uma Câmara Técnica de Planos e Projetos e Programas que está detalhando cada eixo do nosso plano. Então, não há o menor perigo de que esses recursos cheguem evidentemente à sua execução; ao contrário, o Comitê, inclusive se propõe, inclusive no âmbito tivemos um recente diálogo com o IBAMA, se o processo de conversão de multas for uma realidade e houver aplicação, nos perguntaram o que nós achamos sobre isso. Não, o Comitê com sua Agência está preparado, inclusive não é para aplicar só esses recursos não, recursos muito mais expressivo e, portanto, o problema não é esse. O problema é que nós queremos a partir de abril contar, evidente, com o apoio do Conselho Nacional para que a nossa cobrança finalmente seja atualizada, porque ela já está defasada há muito tempo. Enfim, é isso que eu queria pontu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LÍVIA SOALHEIRO E ROMANO – Presidente da CTCOB (CNRH) –</w:t>
      </w:r>
      <w:r>
        <w:rPr>
          <w:rFonts w:cs="Arial" w:ascii="Arial" w:hAnsi="Arial"/>
          <w:sz w:val="24"/>
          <w:szCs w:val="24"/>
        </w:rPr>
        <w:t xml:space="preserve"> Obrigada Anivaldo. Eu vou encerrar as inscrições. Alguém mais? Gustavo. Sim, sim Renato, você já está inscrito. Calma Gustavo, não é você ainda não, é o Renato e as inscrições estão encerr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2h02min40seg] O SR. NÃO IDENTIFICADO – </w:t>
      </w:r>
      <w:r>
        <w:rPr>
          <w:rFonts w:cs="Arial" w:ascii="Arial" w:hAnsi="Arial"/>
          <w:sz w:val="24"/>
          <w:szCs w:val="24"/>
        </w:rPr>
        <w:t>Só uma questão de ordem, então. Aí você vai encerrar e você vai propor a deliber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 SRª. LÍVIA SOALHEIRO E ROMANO – Presidente da CTCOB (CNRH) – </w:t>
      </w:r>
      <w:r>
        <w:rPr>
          <w:rFonts w:cs="Arial" w:ascii="Arial" w:hAnsi="Arial"/>
          <w:sz w:val="24"/>
          <w:szCs w:val="24"/>
        </w:rPr>
        <w:t>Eu vou propor o encaminh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RENATO DALLA LANA (MME) –</w:t>
      </w:r>
      <w:r>
        <w:rPr>
          <w:rFonts w:cs="Arial" w:ascii="Arial" w:hAnsi="Arial"/>
          <w:sz w:val="24"/>
          <w:szCs w:val="24"/>
        </w:rPr>
        <w:t xml:space="preserve"> Renato, Ministério de Minas e Energia. Eu me preocupo bastante assim das consequências de nós darmos dois, três passos atrás, porque nós já sabemos que o Comitê vive com as suas dificuldades. Houve um avanço na metodologia da aplicação das novas cobranças a necessidade de reajustes. Isso é imperioso. Eu acho que voltar para trás é um retrocesso muito grande, não vejo inconveniente de dar continuidade a essa parceria da ANA com as Câmaras Técnicas de Cobrança do Comitê. E o que existe, na verdade, são a necessidade de índices que não são oficiais, esses coeficientes que precisam ser trabalhados e isso pode ser levantado e ser definido de consenso como quais os valores que podem ser aplicados por uma consulta a diversos órgãos que trabalham com isso, não vejo assim dificuldades da gente continuar com essa aprovação e dar um tempo para que se mature, se consiga definir esses coeficientes de maneira adequada. É o meu entendimento, eu acho que nós não devemos nunca dar dois, cinco passos para frente e três para trás. Nós vamos ter que ir se adequando, é assim que a vida real continua, nós não podemos por uma questão de fisiologia, de um índice que não está adequado voltar para trás. Esta é a minha opinião. Eu pediria a todos que assim tivesse um entendimento no sentido de nós darmos continuidade ao que aqui está proposto, se não a gente perde tempo nosso, perde toda a oportunidade que está passando. Voltar para trás é sempre um retrocesso. É isso que eu penso.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2h05min00] LILIANA PIMENTEL (Relatora da CTCOB) –</w:t>
      </w:r>
      <w:r>
        <w:rPr>
          <w:rFonts w:cs="Arial" w:ascii="Arial" w:hAnsi="Arial"/>
          <w:sz w:val="24"/>
          <w:szCs w:val="24"/>
        </w:rPr>
        <w:t xml:space="preserve"> Eu vou fazer duas considerações muito breves e que não alteram muita coisa, mas primeiro é só para que a CTCOB nessa avaliação e em outras tenha sempre em mente o cuidado de, por exemplo, quando nós trabalhamos com o (K) 0, que é autodeclaratório, de não acabar isso funcionando de uma maneira inversa aquela que nós gostaríamos, porque eu posso estimular alguns usuários a falsear dados e isso implica dificuldades em outras políticas públicas. Então, quando a gente, por exemplo, dar um dado não tão correto de índice de perda de saneamento, eu posso estar comprometendo a qualidade dos dados e do recebimento de informações dos (...) e da própria possibilidade do setor de saneamento trabalhar com dados mais corretos. Então, assim, é só um cuidado, só para termos isso em mente. E a segunda coisa é ter um cuidado, lembrar que nós estamos avocando para essa Câmara e para o Conselho. Eu fico com um desconforto maior ainda que o seu Alexandre, quando a gente tem essa questão, né, porque na conclusão da ANA é muito clara: não aprovar aquilo, não aprovar aquilo, não aprovar aquilo outro. Então, se eu estou mudando essa conclusão, isso tem que estar muito claro no parecer da CTCOB e essa Câmara está avocando para si, do ponto de vista burocrático eu estou dizendo, porque nós aqui sabemos da discussão, mas daqui 10 anos para efeito de registro, essa documentação está muito objetiva nesse sentido. Então, a gente tem que lembrar que estamos avocando para a CTCOB um encaminhamento que deve ser diferente. E assim, colocar isso de maneira bem clara no nosso parec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DA SILVA KETTELHUT (SRHQ/MMA) –</w:t>
      </w:r>
      <w:r>
        <w:rPr>
          <w:rFonts w:cs="Arial" w:ascii="Arial" w:hAnsi="Arial"/>
          <w:sz w:val="24"/>
          <w:szCs w:val="24"/>
        </w:rPr>
        <w:t xml:space="preserve"> Só esclarecendo. A própria ata da reunião vai retratar isso pelas discussões que tivemos aqui e o parec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LÍVIA SOALHEIRO E ROMANO – Presidente da CTCOB (CNRH) –</w:t>
      </w:r>
      <w:r>
        <w:rPr>
          <w:rFonts w:cs="Arial" w:ascii="Arial" w:hAnsi="Arial"/>
          <w:sz w:val="24"/>
          <w:szCs w:val="24"/>
        </w:rPr>
        <w:t xml:space="preserve"> O parecer também. E, na verdade, o que nós estamos fazendo não é trazer para nós a responsabilidade, mas sem ressaltar o que está escrito no parecer da ANA. Talvez a conclusão não tenha refletido de maneira tão clara essas nuances que estão ao longo do parecer. Então, tem uma cota de responsabilidade nossa clara, porque nós assumimos qualquer posicionamento que for tirado dessa Câmara Técnica, mas que essas argumentações já constam do parecer também. Giord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IORDANO BRUNO BOMTEMPO DE CARVALHO (ANA) –</w:t>
      </w:r>
      <w:r>
        <w:rPr>
          <w:rFonts w:cs="Arial" w:ascii="Arial" w:hAnsi="Arial"/>
          <w:sz w:val="24"/>
          <w:szCs w:val="24"/>
        </w:rPr>
        <w:t xml:space="preserve"> Sim, ainda sobre essa questão da dificuldade de operacionalização, mas que, no entanto, não há impossibilidade, isso aí está muito claro. É que eu queria colocar um elemento a mais para a discussão, é sobre uma vez que até pelo tempo necessário para que esses números sejam levantados junto aos usuários, ou então, através de consultas a outras instituições e etc.. Isso vai precisar levar um tempo, isso não vai ser rápido. Então, o que eu coloco na mesa é o seguinte, em casos de aprovação dessa Resolução, quando que esses mecanismos entram em vigor? Então, eu coloco uma proposta aqui, ou seja, que a Minuta de Resolução do Conselho Nacional estabeleça o início desses novos mecanismos de valores a partir do dia 1º de janeiro de 2019, que aí nós temos um tempo suficiente para poder tratar desse assunto. E, além do mais, isso também gera uma outra, eu não estou falando que o Conselho tenha, ou seja, não estou falando que o Conselho teria um tempo..., eu não estou sugerindo uma aprovação para depois no Conselho, eu estou sugerindo que a deliberação, a Resolução do Conselho já deixe, já estabeleça o início dessa nova cobrança no ano 2019, até porque também isso também facilita para a ANA. Eu estou aqui também, a gente está para emitir os carnês de cobrança de 2018 para os próximos dias. Então, por exemplo, vamos supor aqui que tenha uma Plenária marcada para quando? Para abril, não 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 SRª. LÍVIA SOALHEIRO E ROMANO – Presidente da CTCOB (CNRH) – </w:t>
      </w:r>
      <w:r>
        <w:rPr>
          <w:rFonts w:cs="Arial" w:ascii="Arial" w:hAnsi="Arial"/>
          <w:sz w:val="24"/>
          <w:szCs w:val="24"/>
        </w:rPr>
        <w:t>A previsão, a data de previsão é 08 de març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GIORDANO BRUNO BOMTEMPO DE CARVALHO (ANA) –</w:t>
      </w:r>
      <w:r>
        <w:rPr>
          <w:rFonts w:cs="Arial" w:ascii="Arial" w:hAnsi="Arial"/>
          <w:sz w:val="24"/>
          <w:szCs w:val="24"/>
        </w:rPr>
        <w:t xml:space="preserve"> 08 de março, não é? Por exemplo, então vamos supor que o Conselho aprove essa cobrança para o dia 8 de março. Então, isso nos obrigaria a mandar um carnê complementar de cobrança para os usuários, caso a cobrança entre em vigor este ano e a gente não conseguiria implementar de imediato esses coeficientes, quer dizer, ficaria, adicionaria uma complexidade grande em um curto prazo. Então, nós fazemos essa sugestão que isso entre em vigor em 201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LÍVIA SOALHEIRO E ROMANO – Presidente da CTCOB (CNRH) – </w:t>
      </w:r>
      <w:r>
        <w:rPr>
          <w:rFonts w:cs="Arial" w:ascii="Arial" w:hAnsi="Arial"/>
          <w:sz w:val="24"/>
          <w:szCs w:val="24"/>
        </w:rPr>
        <w:t>Gusta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GUSTAVO DOS SANTOS GORETTI (CNA) –</w:t>
      </w:r>
      <w:r>
        <w:rPr>
          <w:rFonts w:cs="Arial" w:ascii="Arial" w:hAnsi="Arial"/>
          <w:sz w:val="24"/>
          <w:szCs w:val="24"/>
        </w:rPr>
        <w:t xml:space="preserve"> Só antes de eu falar, eu queria só entender a proposta do Giordano e um pouco melhor a proposta que passe tudo para 2018? 2019? É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GIORDANO BRUNO BOMTEMPO DE CARVALHO (ANA) –</w:t>
      </w:r>
      <w:r>
        <w:rPr>
          <w:rFonts w:cs="Arial" w:ascii="Arial" w:hAnsi="Arial"/>
          <w:sz w:val="24"/>
          <w:szCs w:val="24"/>
        </w:rPr>
        <w:t xml:space="preserve"> A sugestão é a aprovação da cobrança como está sendo proposta pelo Comitê, só que a implementação da cobrança, ou seja, isso no ano de 2018 a cobrança vai ser de acordo com a metodologia anterior, claro que lembrando com o reajuste 2.7% devida a Resolução aprovada no final do ano passado, e a correção inflacionária. Só que esses novos entrariam em vigor em 201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2h11min56seg] O SR. NÃO IDENTIFICADO –</w:t>
      </w:r>
      <w:r>
        <w:rPr>
          <w:rFonts w:cs="Arial" w:ascii="Arial" w:hAnsi="Arial"/>
          <w:sz w:val="24"/>
          <w:szCs w:val="24"/>
        </w:rPr>
        <w:t xml:space="preserve"> Eu acho que concordo em parte com o que o Clímaco falou, eu acho que os setores usuários, já é bem claro isso, e a Sociedade Civil vão a reboque do poder público. Nós, principalmente aqui no Conselho, nós sempre cada um na sua hora tentam puxar sardinha para o seu lado e a brasa vai para o outro lado geralmente. Então, a gente tem, eu acho importante essa aglutinação da sociedade como um todo, até porque essa Sociedade Civil grande parte é formada por agricultores. Então, faz parte isso. Eu acho que ficou bem claro que a metodologia é inovadora e ela precisa de talvez ter um ajuste, ou outro. Eu nas minhas conversas que eu tive, principalmente com o Marcos lá da ANA, sobre essas questões, eu consigo entender um pouco do que o Giordano comentou na questão de que será que isso realmente vai refletir em eficiência e em maior quantidade e qualidade das águas nos rios? Fiquei com um pouco de dúvida, até porque a área irrigada comparada com a área de sequeira ínfima na bacia do São Francisco, apesar de ter o volume grande de água, a agricultura de sequeira tem muito mais impacto sobre a quantidade de água do que a de irrigação, por mais que retiram a quantidade grande. Então, eu fico sem saber agora, a gente vai, então, a ideia é aprovar do jeito que veio do Comitê? Eu só queria... Enquanto vão fazendo as suas proposições, eu tenho uma proposição a fazer também, mas eu vou esperar o mo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JAILDO DOS SANTOS PEREIRA (Organizações Técnicas e de Ensinos e Pesquisa) –</w:t>
      </w:r>
      <w:r>
        <w:rPr>
          <w:rFonts w:cs="Arial" w:ascii="Arial" w:hAnsi="Arial"/>
          <w:sz w:val="24"/>
          <w:szCs w:val="24"/>
        </w:rPr>
        <w:t xml:space="preserve"> Jaildo, Organizações de Ensino e Pesquisa. Bom, essa altura do campeonato foi juntando só a espécie e eu pude perceber que por mais que o setor, algum setor usuário tenha alguma ressalva acerca da metodologia que foi aprovada lá no Comitê, mas aqui não revelou nenhum interesse de encontrar aquele grande acordo que lá foi montado, não é? Parece que nós estamos em uma questão que está em um nível já seguinte, muito mais na questão da implementação. A equipe, por conta da nota da ANA veio toda essa dúvida se vai ser, ou não, plausível. Então, esse fato já é muito positivo, porque honra todo aquele esforço maior que o Comitê fez ao longo daquele tempo. Portanto, me parece agora que a questão está muito mais objetiva, muito mais circunscrita em relação a implementação. E aí eu acho que o que foi colocado aqui, tanto pela parte do Comitê, como pela parte da ANA, e também a luz de nossas experiências anteriores nesse tempo, parece que já indica uma saída, nós não estamos pensando mais em retroceder, a questão é como dar uma condição mais segura para essa implementação. Experiências outras já indicaram que diante da dificuldade de imediatamente a doação de novo mecanismo colocá-lo em macha, aí a própria ANA poderia emitir uma nota dizendo que aquilo vai começar a valer e a partir de tanto tempo depois de reunida aquelas condições. Nesse caso Giordano, eu nem ousaria a antecipar esse prazo, eu acho que ficaria até mais confortável que fique aprovada e que agora os órgãos vão fazer os esforços para colocar em marcha, porque pode ser que esse prazo seja menor, pode ser que esse prazo seja maior, pode ser que as dificuldades aparecem de modo muito localizado em relação a um ou outro parâmetro que talvez leve a uma coisa muito mais específica. Mas, enfim, o que eu queria chamar atenção somente a esse aspecto, que me parece que a questão está nesse outro nível, nível de implementação de buscar por uma saída o que me parece que tornará aqui um acordo mais simples, que a questão está muito mais aqui no campo de quem vai fazer a implementação do que até no conjunto dos atores que participaram no passado da construção desse mecan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LÍVIA SOALHEIRO E ROMANO – Presidente da CTCOB (CNRH) –</w:t>
      </w:r>
      <w:r>
        <w:rPr>
          <w:rFonts w:cs="Arial" w:ascii="Arial" w:hAnsi="Arial"/>
          <w:sz w:val="24"/>
          <w:szCs w:val="24"/>
        </w:rPr>
        <w:t xml:space="preserve"> Alberto pediu a palavra. Na verdade, as inscrições já estão encerradas. Mas é importante, já que você vai fazer a sua fala, e que o Anivaldo também se manifeste sobre essa proposta do Giordano de prazo. É importante ouvirmos o Comitê sobre essa proposta de um prazo para operacionalização, porque o Comitê tinha a expectativa de já ser executável ainda em 2018.</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2h16min59seg] O SR. NÃO IDENTIFICADO –</w:t>
      </w:r>
      <w:r>
        <w:rPr>
          <w:rFonts w:cs="Arial" w:ascii="Arial" w:hAnsi="Arial"/>
          <w:sz w:val="24"/>
          <w:szCs w:val="24"/>
        </w:rPr>
        <w:t xml:space="preserve"> Pois é, Anivaldo, um esclarecimento técnico, até talvez discordando um pouco Jairo. A minha experiência nas discussões de cobrança nesses anos todos com o setor da indústria e da agricultura também é o seguinte, o que eles mais não gostam é da imprevisibilidade, não é, eles nem discutem, absorvem as pancadas, os impactos, as mudanças e etc. e etc.. Então, esse lance de deixar para uma data incerta, não sabida, pode parecer uma procrastinação, ou mesmo que ninguém queira procrastinar, mas o planejamento. Então, o usuário sabendo que a partir da data tal isso vai correr, ele se programa. Então, nós temos que realmente fixar uma data. Percebe? É só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NIVALDO DE MIRANDA PINTO (Diretoria-Executiva do CBHSF) –</w:t>
      </w:r>
      <w:r>
        <w:rPr>
          <w:rFonts w:cs="Arial" w:ascii="Arial" w:hAnsi="Arial"/>
          <w:sz w:val="24"/>
          <w:szCs w:val="24"/>
        </w:rPr>
        <w:t xml:space="preserve"> Bem, é claro eu vou reafirmar que nossa expectativa era realmente essa, não é? Entretanto, eu consultei aqui o Alberto, que tem experiência nisso, é a nossa Agência que vai participar da execução, e não há dificuldades, inclusive em função desse argumento de que nós também não queremos que os usuários sejam, embora já exista a expectativa, eles sabem que haverá esse aumento, mas diante de tudo que foi dito e pelo fato de que os boletos 2018 já deverão estar a caminho brevemente. Então, o Comitê não se oporia, evidente que um pouco frustrando a nossa expectativa, mas isso não deverá atrapalhar, evidente que é o central que é a aprovação da nova metodologia. Entretanto, a nossa reivindicação é que fique bastante claro que no dia 05 de março o Conselho Nacional estará aprovando a nova cobrança na bacia do São Francisco. Em segundo lugar, o que o Giordano está propondo é apenas um adendo, um parágrafo informando que esses novos valores entrarão em vigor a partir do dia 1º de janeiro de 2019. Desde que essa coisa esteja absolutamente pacificada do ponto de vista do valor jurídico da decisão que vai ser adotada, nós concordamos. É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LÍVIA SOALHEIRO E ROMANO – Presidente da CTCOB (CNRH) –</w:t>
      </w:r>
      <w:r>
        <w:rPr>
          <w:rFonts w:cs="Arial" w:ascii="Arial" w:hAnsi="Arial"/>
          <w:sz w:val="24"/>
          <w:szCs w:val="24"/>
        </w:rPr>
        <w:t xml:space="preserve"> Eu acho importante o Júlio esclarecer para a gente sobre essa questão da data do CNRH.</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JÚLIO THADEU DA SILVA KETTELHUT (SRHQ/MMA) –</w:t>
      </w:r>
      <w:r>
        <w:rPr>
          <w:rFonts w:cs="Arial" w:ascii="Arial" w:hAnsi="Arial"/>
          <w:sz w:val="24"/>
          <w:szCs w:val="24"/>
        </w:rPr>
        <w:t xml:space="preserve"> O CNRH vai se reunir dia 8 de março, nós não podemos dizer que ele aprove, que ele vai discutir, se vai aprovar, ou não, vai ser eles l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ANIVALDO DE MIRANDA PINTO (Diretoria-Executiva do CBHSF) –</w:t>
      </w:r>
      <w:r>
        <w:rPr>
          <w:rFonts w:cs="Arial" w:ascii="Arial" w:hAnsi="Arial"/>
          <w:sz w:val="24"/>
          <w:szCs w:val="24"/>
        </w:rPr>
        <w:t xml:space="preserve"> Eu digo que se uma decisão for feita em termos “definitórios”, que sej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JÚLIO THADEU DA SILVA KETTELHUT (SRHQ/MMA) –</w:t>
      </w:r>
      <w:r>
        <w:rPr>
          <w:rFonts w:cs="Arial" w:ascii="Arial" w:hAnsi="Arial"/>
          <w:sz w:val="24"/>
          <w:szCs w:val="24"/>
        </w:rPr>
        <w:t xml:space="preserve"> Agora, perguntar, principalmente para o Comitê, porque eu não sei se tem algum detalhe com relação a isso, de como se colocar isso na Resolução. Então, eu estava pensando, não sei se isso, porque a forma como você me falou é um pouco diferente do que eu vou sugerir. No último artigo de qualquer Resolução, ela entra em vigor a partir da data da sua public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 SRª. LÍVIA SOALHEIRO E ROMANO – Presidente da CTCOB (CNRH) – </w:t>
      </w:r>
      <w:r>
        <w:rPr>
          <w:rFonts w:cs="Arial" w:ascii="Arial" w:hAnsi="Arial"/>
          <w:sz w:val="24"/>
          <w:szCs w:val="24"/>
        </w:rPr>
        <w:t>Júlio, isso já é um pouco de encaminh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DA SILVA KETTELHUT (SRHQ/MMA) –</w:t>
      </w:r>
      <w:r>
        <w:rPr>
          <w:rFonts w:cs="Arial" w:ascii="Arial" w:hAnsi="Arial"/>
          <w:sz w:val="24"/>
          <w:szCs w:val="24"/>
        </w:rPr>
        <w:t xml:space="preserve"> É porque isso já estaria só trocar ali, ou deixar que entre como..., eu não sei, entre em vigor. Aí teria que criar um outro artigo, não sei o que diferente. Eu não sei se esta troca simples já ficaria já...</w:t>
      </w:r>
    </w:p>
    <w:p>
      <w:pPr>
        <w:pStyle w:val="Normal"/>
        <w:spacing w:lineRule="auto" w:line="240" w:before="0" w:after="0"/>
        <w:jc w:val="both"/>
        <w:rPr>
          <w:rFonts w:ascii="Arial" w:hAnsi="Arial" w:cs="Arial"/>
          <w:sz w:val="24"/>
          <w:szCs w:val="24"/>
        </w:rPr>
      </w:pPr>
      <w:r>
        <w:rPr>
          <w:rFonts w:cs="Arial" w:ascii="Arial" w:hAnsi="Arial"/>
          <w:b/>
          <w:sz w:val="24"/>
          <w:szCs w:val="24"/>
        </w:rPr>
        <w:t>A SRª. LÍVIA SOALHEIRO E ROMANO – Presidente da CTCOB (CNRH) –</w:t>
      </w:r>
      <w:r>
        <w:rPr>
          <w:rFonts w:cs="Arial" w:ascii="Arial" w:hAnsi="Arial"/>
          <w:sz w:val="24"/>
          <w:szCs w:val="24"/>
        </w:rPr>
        <w:t xml:space="preserve"> Então, deixa eu fazer a proposição de encaminhamento Júlio. Me parece que, como disse o Jaildo, a gente já está convergindo um pouco para aprovação da Resolução da forma como ela estar, para correção dos erros de materiais que são apresentados na Nota Técnica, para a definição de um prazo operacional, parece que o Gustavo tem alguma proposição a mais. E a minha proposta é que de repente nós parássemos para o almoço, enquanto isso eu vou estar tentando minutar um texto para a gente discutir aqui e aí quem quiser sentar junto comigo para minutar esse texto fique à vontade, e aí quando voltarmos do almoço, nós começamos a debater o texto em si. Gustavo queria falar? Diga, Jeffer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EFFERSON MILTON MARINHO (MF) –</w:t>
      </w:r>
      <w:r>
        <w:rPr>
          <w:rFonts w:cs="Arial" w:ascii="Arial" w:hAnsi="Arial"/>
          <w:sz w:val="24"/>
          <w:szCs w:val="24"/>
        </w:rPr>
        <w:t xml:space="preserve"> Eu não vou poder voltar depois do almoço. Agora, assim, se pudesse já poderia registrar o meu voto, que 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Eu acho que nós podemos fazer uma primeira votação sobre a aprovação, ou não, da deliberação, e o texto nós passamos a analisar e votar na parte da tarde. Aí não tem como adiantar o voto, porque o texto vai ficar pronto para a tarde mesmo. Antecipando essa primeira, eu acho que já auxilia. Gusta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GUSTAVO DOS SANTOS GORETTI (CNA) –</w:t>
      </w:r>
      <w:r>
        <w:rPr>
          <w:rFonts w:cs="Arial" w:ascii="Arial" w:hAnsi="Arial"/>
          <w:sz w:val="24"/>
          <w:szCs w:val="24"/>
        </w:rPr>
        <w:t xml:space="preserve"> Eu também vou ter algumas dificuldades para voltar de tarde, eu acho que se nós definíssemos o que vai acontecer seria melh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LÍVIA SOALHEIRO E ROMANO – Presidente da CTCOB (CNRH) –</w:t>
      </w:r>
      <w:r>
        <w:rPr>
          <w:rFonts w:cs="Arial" w:ascii="Arial" w:hAnsi="Arial"/>
          <w:sz w:val="24"/>
          <w:szCs w:val="24"/>
        </w:rPr>
        <w:t xml:space="preserve"> Gustavo, você poderia ficar, então, conosco para minutar a redação do texto. Eu acho que ajuda bast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GUSTAVO DOS SANTOS GORETTI (CNA) –</w:t>
      </w:r>
      <w:r>
        <w:rPr>
          <w:rFonts w:cs="Arial" w:ascii="Arial" w:hAnsi="Arial"/>
          <w:sz w:val="24"/>
          <w:szCs w:val="24"/>
        </w:rPr>
        <w:t xml:space="preserve"> Eu tenho só uma proposição aqui, eu não sei, só uma proposição de encaminhamento. Vendo que o acordo é que se o mecanismo de cobrança só vai valer a partir do ano que vem, e foi falado aqui várias vezes em outras..., até hoje o Renato já falou da questão dos valores e a gente teve uma reunião semana passada dos irrigantes, que a gente entendeu na nossa análise que a ANA tinha, por mais que ela esteja escrita que aprovasse o mecanismo, que ela não estaria aprovando o mecanismo, porque ela estaria alterando os mecanismos. Esse foi o nosso entendimento, isso aqui já teve a discussão, eu não quero entrar no assunto. Então, ficou acordado e foi solicitado para fazer a proposição de encaminhar o aumento do PPU sugerido pelo Comitê, ou algum outro que a gente acordasse, e que o mecanismo de cobrança voltaria para o Comitê para que fosse deliberado até o final do ano, e voltar para a reunião do final do ano com os ajustes necessários para que tudo isso fosse acordado. Nós já discutimos aqui bastante, eu sei que, às vezes, vão achar que eu estou tentando alterar alguma coisa, mas como eu represento um setor e esse foi o acordo de que o setor fez de que..., e que eu deveria fazer essa proposta. Então, o momento de encaminhamento é agora. Então, a proposta é que seja proposto um aumento de PPU, de acordo com o que for decidido aqui e pode ser até maior do que aquele que estava proposto lá e que o mecanismo de cobrança voltasse ao Comitê. Esta é a proposta do Setor de Irrig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LÍVIA SOALHEIRO E ROMANO – Presidente da CTCOB (CNRH) –</w:t>
      </w:r>
      <w:r>
        <w:rPr>
          <w:rFonts w:cs="Arial" w:ascii="Arial" w:hAnsi="Arial"/>
          <w:sz w:val="24"/>
          <w:szCs w:val="24"/>
        </w:rPr>
        <w:t xml:space="preserve"> Ok. Então, nós temos duas propostas e podemos colocar em votação. A primeira proposta é aprovação da deliberação do Comitê como ela está, com a correção de erros de materiais, e a definição de prazo para operacionalização. A segunda proposta é retorna ao Comitê a discussão dos mecanismos e aprova o PPU. Tá? Então, proposta um aprova a Resolução como está; e a proposta dois basicamente aprova o PPU e devolve os mecanismos para o Comitê analis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h24min51seg]</w:t>
      </w:r>
      <w:r>
        <w:rPr>
          <w:rFonts w:cs="Arial" w:ascii="Arial" w:hAnsi="Arial"/>
          <w:sz w:val="24"/>
          <w:szCs w:val="24"/>
        </w:rPr>
        <w:t xml:space="preserve"> </w:t>
      </w:r>
      <w:r>
        <w:rPr>
          <w:rFonts w:cs="Arial" w:ascii="Arial" w:hAnsi="Arial"/>
          <w:b/>
          <w:sz w:val="24"/>
          <w:szCs w:val="24"/>
        </w:rPr>
        <w:t xml:space="preserve">O SR. NÃO IDENTIFICADO – </w:t>
      </w:r>
      <w:r>
        <w:rPr>
          <w:rFonts w:cs="Arial" w:ascii="Arial" w:hAnsi="Arial"/>
          <w:sz w:val="24"/>
          <w:szCs w:val="24"/>
        </w:rPr>
        <w:t>Aprova do jeitinho que veio do Comitê tirando os erros de português? É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LÍVIA SOALHEIRO E ROMANO – Presidente da CTCOB (CNRH) –</w:t>
      </w:r>
      <w:r>
        <w:rPr>
          <w:rFonts w:cs="Arial" w:ascii="Arial" w:hAnsi="Arial"/>
          <w:sz w:val="24"/>
          <w:szCs w:val="24"/>
        </w:rPr>
        <w:t xml:space="preserve"> É isso aí. E definindo o prazo, proposta um. Clímaco. Fala no microfone, por favor, Clíma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OÃO CLÍMACO SOARES DE MENDONÇA FILHO (Fonasc) –</w:t>
      </w:r>
      <w:r>
        <w:rPr>
          <w:rFonts w:cs="Arial" w:ascii="Arial" w:hAnsi="Arial"/>
          <w:sz w:val="24"/>
          <w:szCs w:val="24"/>
        </w:rPr>
        <w:t xml:space="preserve"> Eu queria colocar nessa proposta um o adendo que eu coloquei aqui, tendo em vista que a necessidade de continuar a oportunidade 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 SRª. LÍVIA SOALHEIRO E ROMANO – Presidente da CTCOB (CNRH) – </w:t>
      </w:r>
      <w:r>
        <w:rPr>
          <w:rFonts w:cs="Arial" w:ascii="Arial" w:hAnsi="Arial"/>
          <w:sz w:val="24"/>
          <w:szCs w:val="24"/>
        </w:rPr>
        <w:t>Clímaco, a sua observação, eu já anotei aqui para ser incluída no parecer da CTCOB, e aí a gente encaminha o parecer para o Comitê. Essa necessidade de continuidade do debate da cobrança é permanente em todos os comitê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OÃO CLÍMACO SOARES DE MENDONÇA FILHO (Fonasc) –</w:t>
      </w:r>
      <w:r>
        <w:rPr>
          <w:rFonts w:cs="Arial" w:ascii="Arial" w:hAnsi="Arial"/>
          <w:sz w:val="24"/>
          <w:szCs w:val="24"/>
        </w:rPr>
        <w:t xml:space="preserve"> Mas eu estou dando um sentido político como decisão dessa Câmara, porque esse eu sei, todo mundo sab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 SRª. LÍVIA SOALHEIRO E ROMANO – Presidente da CTCOB (CNRH) – </w:t>
      </w:r>
      <w:r>
        <w:rPr>
          <w:rFonts w:cs="Arial" w:ascii="Arial" w:hAnsi="Arial"/>
          <w:sz w:val="24"/>
          <w:szCs w:val="24"/>
        </w:rPr>
        <w:t>Por isso que vai estar no parec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JOÃO CLÍMACO SOARES DE MENDONÇA FILHO (Fonasc) –</w:t>
      </w:r>
      <w:r>
        <w:rPr>
          <w:rFonts w:cs="Arial" w:ascii="Arial" w:hAnsi="Arial"/>
          <w:sz w:val="24"/>
          <w:szCs w:val="24"/>
        </w:rPr>
        <w:t xml:space="preserve"> Mas o parecer não é necessariamente uma afirmação de uma decisão política, é um parec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 SRª. LÍVIA SOALHEIRO E ROMANO – Presidente da CTCOB (CNRH) – </w:t>
      </w:r>
      <w:r>
        <w:rPr>
          <w:rFonts w:cs="Arial" w:ascii="Arial" w:hAnsi="Arial"/>
          <w:sz w:val="24"/>
          <w:szCs w:val="24"/>
        </w:rPr>
        <w:t>O parecer é o que subsidia, é o parecer da Câmara, é o que subsidia a Resolução do Plenário, é o que vai devolver para o Comitê a discussão que foi tida na Câmara Téc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JOÃO CLÍMACO SOARES DE MENDONÇA FILHO (Fonasc) –</w:t>
      </w:r>
      <w:r>
        <w:rPr>
          <w:rFonts w:cs="Arial" w:ascii="Arial" w:hAnsi="Arial"/>
          <w:sz w:val="24"/>
          <w:szCs w:val="24"/>
        </w:rPr>
        <w:t xml:space="preserve"> O parecer não obrigada, não desobriga nada, ele dar um subsidio para uma decisão que é nossa, e essa decisão deveria corroborar um encaminhamento que está escrito no parec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LÍVIA SOALHEIRO E ROMANO – Presidente da CTCOB (CNRH) –</w:t>
      </w:r>
      <w:r>
        <w:rPr>
          <w:rFonts w:cs="Arial" w:ascii="Arial" w:hAnsi="Arial"/>
          <w:sz w:val="24"/>
          <w:szCs w:val="24"/>
        </w:rPr>
        <w:t xml:space="preserve"> Vamos fazer o seguinte, dá para tentar colocar isso no considerando da Resolução. Então, está bom. Fala Giordano. Fala no microfone, por fav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GIORDANO BRUNO BOMTEMPO DE CARVALHO (ANA) –</w:t>
      </w:r>
      <w:r>
        <w:rPr>
          <w:rFonts w:cs="Arial" w:ascii="Arial" w:hAnsi="Arial"/>
          <w:sz w:val="24"/>
          <w:szCs w:val="24"/>
        </w:rPr>
        <w:t xml:space="preserve"> Não ficou claro para mim a proposta do Gustavo. Poderia repeti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GUSTAVO DOS SANTOS GORETTI (CNA) –</w:t>
      </w:r>
      <w:r>
        <w:rPr>
          <w:rFonts w:cs="Arial" w:ascii="Arial" w:hAnsi="Arial"/>
          <w:sz w:val="24"/>
          <w:szCs w:val="24"/>
        </w:rPr>
        <w:t xml:space="preserve"> A proposta é recusar o mecanismo de cobrança, assim como o entendimento dos irrigantes que o parecer da ANA propõe e seja aprovado uma correção do valor do PPU, para os mecanismos de cobrança da forma que está hoj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IORDANO BRUNO BOMTEMPO DE CARVALHO (ANA) –</w:t>
      </w:r>
      <w:r>
        <w:rPr>
          <w:rFonts w:cs="Arial" w:ascii="Arial" w:hAnsi="Arial"/>
          <w:sz w:val="24"/>
          <w:szCs w:val="24"/>
        </w:rPr>
        <w:t xml:space="preserve"> A proposta, então, do Gustavo seria, ou seja, por exemplo, a deliberação do Comitê do São Francisco propõe um novo PPU que em 20% mais alto do que o atual. Então, isso entraria em vigor a partir da aprovação pelo Conselho, só que não os coeficientes, ou seja, os mecanismos ficariam para uma outra discussão. Seria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GUSTAVO DOS SANTOS GORETTI (CNA) – </w:t>
      </w:r>
      <w:r>
        <w:rPr>
          <w:rFonts w:cs="Arial" w:ascii="Arial" w:hAnsi="Arial"/>
          <w:sz w:val="24"/>
          <w:szCs w:val="24"/>
        </w:rPr>
        <w:t>É isso. Até, inclusive, que os valores do PPU no nosso entendimento podem ser até acrescidos mais do que 20%, porque aí seria um valor para todos os usuários, não só para os irrigantes como está acontecendo com essa propos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LÍVIA SOALHEIRO E ROMANO – Presidente da CTCOB (CNRH) –</w:t>
      </w:r>
      <w:r>
        <w:rPr>
          <w:rFonts w:cs="Arial" w:ascii="Arial" w:hAnsi="Arial"/>
          <w:sz w:val="24"/>
          <w:szCs w:val="24"/>
        </w:rPr>
        <w:t xml:space="preserve"> Ficou clara a proposta do Setor Irrig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ANIVALDO DE MIRANDA PINTO (Diretoria-Executiva do CBHSF) –</w:t>
      </w:r>
      <w:r>
        <w:rPr>
          <w:rFonts w:cs="Arial" w:ascii="Arial" w:hAnsi="Arial"/>
          <w:sz w:val="24"/>
          <w:szCs w:val="24"/>
        </w:rPr>
        <w:t xml:space="preserve"> Desculpe. Só uma questão regimental. Se alguma coisa tiver que ser encaminhada ao Comitê, tem que ser encaminhada à Presidência para que submeta ao Plenário, porque a Câmara Técnica do Comitê é apenas um órgão auxiliar, e uma Resolução Plenária do Comitê só pode ser analisada por uma outra reunião Plenária. Eu só estou advertindo, porque, enfim, não é do nosso interesse que essa matéria seja devolvi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LÍVIA SOALHEIRO E ROMANO – Presidente da CTCOB (CNRH) –</w:t>
      </w:r>
      <w:r>
        <w:rPr>
          <w:rFonts w:cs="Arial" w:ascii="Arial" w:hAnsi="Arial"/>
          <w:sz w:val="24"/>
          <w:szCs w:val="24"/>
        </w:rPr>
        <w:t xml:space="preserve"> Após a fala do Alexandre, nós passamos para a votação. Alexand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ALEXANDRE LUIS ALMEIDA VILELLA (FIESP) –</w:t>
      </w:r>
      <w:r>
        <w:rPr>
          <w:rFonts w:cs="Arial" w:ascii="Arial" w:hAnsi="Arial"/>
          <w:sz w:val="24"/>
          <w:szCs w:val="24"/>
        </w:rPr>
        <w:t xml:space="preserve"> Eu queria aproveitar que o Giordano estava com a palavra. Não, na verdade, é só uma pergunta, eu acho que para compreender antes da votação. Essa atualização de 20% do PPU e etc., isso já atenderia o requisito da Resolução anterior que nós aprovamos no Conselho do ponto de vista... Eu só queria um esclarecimento da ANA, eu não quero abrir uma discussão do reajuste automático. Para o futuro, daquela questão da retroatividade, que inclusive nós fomos votos vencidos nesse sentido, eu queria só consultar o Jordano, no sentido que essa proposta do São Francisco como vem em paralelo com a discussão, e com a decisão do Conselho da questão da atualização, essa Câmara já, vamos dizer, entende que a apresentação da proposta do São Francisco já está atendendo o requisito da atualização automática do retroativo do passado. Enfim, eu só queria ter clareza. No parecer, eu gostaria, então, não estamos discutindo o parecer, mas já lembrando que no parecer a gente registre isso, ent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LÍVIA SOALHEIRO E ROMANO – Presidente da CTCOB (CNRH) –</w:t>
      </w:r>
      <w:r>
        <w:rPr>
          <w:rFonts w:cs="Arial" w:ascii="Arial" w:hAnsi="Arial"/>
          <w:sz w:val="24"/>
          <w:szCs w:val="24"/>
        </w:rPr>
        <w:t xml:space="preserve"> Então, vamos partir para a votação. Lembrando que a proposta um é aprovar a Resolução como ela veio do Comitê, com a correção dos erros de materiais e mais a definição de prazo para operacionalização. E a proposta dois é aprovar o aumento do PPU trazido pelo Comitê e retornando ao Comitê, a discussão do Comitê os mecanismos propostos. Eu vou pedir, eu vou chamar o nome de cada um e cada um vai dizer se vota na proposta um, ou na proposta do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h29min48seg] O SR. NÃO IDENTIFICADO –</w:t>
      </w:r>
      <w:r>
        <w:rPr>
          <w:rFonts w:cs="Arial" w:ascii="Arial" w:hAnsi="Arial"/>
          <w:sz w:val="24"/>
          <w:szCs w:val="24"/>
        </w:rPr>
        <w:t xml:space="preserve"> A questão da data que só vai valer para 201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Isso. É isso aí, essa é a definição de praz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2h29min54seg] O SR. NÃO IDENTIFICADO –</w:t>
      </w:r>
      <w:r>
        <w:rPr>
          <w:rFonts w:cs="Arial" w:ascii="Arial" w:hAnsi="Arial"/>
          <w:sz w:val="24"/>
          <w:szCs w:val="24"/>
        </w:rPr>
        <w:t xml:space="preserve"> A partir de 201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LÍVIA SOALHEIRO E ROMANO – Presidente da CTCOB (CNRH) –</w:t>
      </w:r>
      <w:r>
        <w:rPr>
          <w:rFonts w:cs="Arial" w:ascii="Arial" w:hAnsi="Arial"/>
          <w:sz w:val="24"/>
          <w:szCs w:val="24"/>
        </w:rPr>
        <w:t xml:space="preserve"> Esta é a sugestão da ANA e nós vamos fazer a redação aqui para ser votada à tarde. Então, vamos lá. Jefferson, proposta um ou proposta do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JEFFERSON MILTON MARINHO (MF) –</w:t>
      </w:r>
      <w:r>
        <w:rPr>
          <w:rFonts w:cs="Arial" w:ascii="Arial" w:hAnsi="Arial"/>
          <w:sz w:val="24"/>
          <w:szCs w:val="24"/>
        </w:rPr>
        <w:t xml:space="preserve"> Proposta u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Júl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JÚLIO THADEU DA SILVA KETTELHUT (SRHQ/MMA) –</w:t>
      </w:r>
      <w:r>
        <w:rPr>
          <w:rFonts w:cs="Arial" w:ascii="Arial" w:hAnsi="Arial"/>
          <w:sz w:val="24"/>
          <w:szCs w:val="24"/>
        </w:rPr>
        <w:t xml:space="preserve"> U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Giord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GIORDANO BRUNO BOMTEMPO DE CARVALHO (ANA) –</w:t>
      </w:r>
      <w:r>
        <w:rPr>
          <w:rFonts w:cs="Arial" w:ascii="Arial" w:hAnsi="Arial"/>
          <w:sz w:val="24"/>
          <w:szCs w:val="24"/>
        </w:rPr>
        <w:t xml:space="preserve"> Proposta u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Ren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RENATO DALLA LANA (MME) –</w:t>
      </w:r>
      <w:r>
        <w:rPr>
          <w:rFonts w:cs="Arial" w:ascii="Arial" w:hAnsi="Arial"/>
          <w:sz w:val="24"/>
          <w:szCs w:val="24"/>
        </w:rPr>
        <w:t xml:space="preserve"> Proposta u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José. Saiu. José Silvério. Não está na sala. Eu. Proposta um. Gusta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GUSTAVO DOS SANTOS GORETTI (CNA) –</w:t>
      </w:r>
      <w:r>
        <w:rPr>
          <w:rFonts w:cs="Arial" w:ascii="Arial" w:hAnsi="Arial"/>
          <w:sz w:val="24"/>
          <w:szCs w:val="24"/>
        </w:rPr>
        <w:t xml:space="preserve"> Do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Mayn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MAYNÁ COUTINHO MORAIS (CEDAE) –</w:t>
      </w:r>
      <w:r>
        <w:rPr>
          <w:rFonts w:cs="Arial" w:ascii="Arial" w:hAnsi="Arial"/>
          <w:sz w:val="24"/>
          <w:szCs w:val="24"/>
        </w:rPr>
        <w:t xml:space="preserve"> Proposta u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LÍVIA SOALHEIRO E ROMANO – Presidente da CTCOB (CNRH) –</w:t>
      </w:r>
      <w:r>
        <w:rPr>
          <w:rFonts w:cs="Arial" w:ascii="Arial" w:hAnsi="Arial"/>
          <w:sz w:val="24"/>
          <w:szCs w:val="24"/>
        </w:rPr>
        <w:t xml:space="preserve"> Wilton. É Wilson? Vamos melhorar a caligrafia. </w:t>
      </w:r>
      <w:r>
        <w:rPr>
          <w:rFonts w:cs="Arial" w:ascii="Arial" w:hAnsi="Arial"/>
          <w:i/>
          <w:sz w:val="24"/>
          <w:szCs w:val="24"/>
        </w:rPr>
        <w:t>(Ri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Eu vou me ab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Alexand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ALEXANDRE LUIS ALMEIDA VILELLA (FIESP) –</w:t>
      </w:r>
      <w:r>
        <w:rPr>
          <w:rFonts w:cs="Arial" w:ascii="Arial" w:hAnsi="Arial"/>
          <w:sz w:val="24"/>
          <w:szCs w:val="24"/>
        </w:rPr>
        <w:t xml:space="preserve"> Proposta u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Cami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CAMILA AZEVEDO DE SOUZA (ABRAGE) –</w:t>
      </w:r>
      <w:r>
        <w:rPr>
          <w:rFonts w:cs="Arial" w:ascii="Arial" w:hAnsi="Arial"/>
          <w:sz w:val="24"/>
          <w:szCs w:val="24"/>
        </w:rPr>
        <w:t xml:space="preserve"> Eu vou me ab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Jail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JAILDO DOS SANTOS PEREIRA (Organizações Técnicas e de Ensinos e Pesquisa) –</w:t>
      </w:r>
      <w:r>
        <w:rPr>
          <w:rFonts w:cs="Arial" w:ascii="Arial" w:hAnsi="Arial"/>
          <w:sz w:val="24"/>
          <w:szCs w:val="24"/>
        </w:rPr>
        <w:t xml:space="preserve"> Proposta u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Clímaco. No microfone, por favor, Clíma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JOÃO CLÍMACO SOARES DE MENDONÇA FILHO (Fonasc) –</w:t>
      </w:r>
      <w:r>
        <w:rPr>
          <w:rFonts w:cs="Arial" w:ascii="Arial" w:hAnsi="Arial"/>
          <w:sz w:val="24"/>
          <w:szCs w:val="24"/>
        </w:rPr>
        <w:t xml:space="preserve"> Proposta u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LÍVIA SOALHEIRO E ROMANO – Presidente da CTCOB (CNRH) –</w:t>
      </w:r>
      <w:r>
        <w:rPr>
          <w:rFonts w:cs="Arial" w:ascii="Arial" w:hAnsi="Arial"/>
          <w:sz w:val="24"/>
          <w:szCs w:val="24"/>
        </w:rPr>
        <w:t xml:space="preserve"> Então, nós temos 1 voto para a proposta dois; 2 abstenções. Então, 9 votos para a proposta um. 1, 2, 3, 4, 5, 6, 7, 8, 9. 9 para um; 1 para dois; e duas abstenções. Teve um ausente, o José Silvério, ele não estava aqui. Tá? Com isso, eu vou ficar agora pensando na redação, quem quiser se juntar a mim, eu pediria que o Gustavo, principalmente, estivesse aqui já que ele não vai estar na parte da tarde e o Jefferson se possível. Tá bom? Obrigada. São 12h10, podemos voltar 13h30? Obrig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h32min28seg] O SR. NÃO IDENTIFICADO –</w:t>
      </w:r>
      <w:r>
        <w:rPr>
          <w:rFonts w:cs="Arial" w:ascii="Arial" w:hAnsi="Arial"/>
          <w:sz w:val="24"/>
          <w:szCs w:val="24"/>
        </w:rPr>
        <w:t xml:space="preserve"> Seria o tema inicial da 13h30 presid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Nós vamos trabalhar a redação da Minuta de Resolu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h32min37seg] O SR. NÃO IDENTIFICADO –</w:t>
      </w:r>
      <w:r>
        <w:rPr>
          <w:rFonts w:cs="Arial" w:ascii="Arial" w:hAnsi="Arial"/>
          <w:sz w:val="24"/>
          <w:szCs w:val="24"/>
        </w:rPr>
        <w:t xml:space="preserve"> Essa do São Francis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LÍVIA SOALHEIRO E ROMANO – Presidente da CTCOB (CNRH) –</w:t>
      </w:r>
      <w:r>
        <w:rPr>
          <w:rFonts w:cs="Arial" w:ascii="Arial" w:hAnsi="Arial"/>
          <w:sz w:val="24"/>
          <w:szCs w:val="24"/>
        </w:rPr>
        <w:t xml:space="preserve"> Isso. Está bo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ÚLIO THADEU DA SILVA KETTELHUT (SRHQ/MMA) –</w:t>
      </w:r>
      <w:r>
        <w:rPr>
          <w:rFonts w:cs="Arial" w:ascii="Arial" w:hAnsi="Arial"/>
          <w:sz w:val="24"/>
          <w:szCs w:val="24"/>
        </w:rPr>
        <w:t xml:space="preserve"> Só uma questão de ordem. A votação depois, nós não vamos votar, nós vamos, quer dizer, já está feita a votação, é só ajustar, quer dizer, não podemos ter depois aí retrocesso. Não, mas a Resolução está aprovada. Porque, por exemplo, bom, muito bem.</w:t>
      </w:r>
    </w:p>
    <w:p>
      <w:pPr>
        <w:pStyle w:val="TextosemFormatao"/>
        <w:jc w:val="both"/>
        <w:rPr>
          <w:rFonts w:ascii="Arial" w:hAnsi="Arial" w:cs="Arial"/>
          <w:color w:val="000000"/>
          <w:sz w:val="24"/>
          <w:szCs w:val="24"/>
          <w:lang w:val="pt-BR"/>
        </w:rPr>
      </w:pPr>
      <w:r>
        <w:rPr>
          <w:rFonts w:cs="Arial" w:ascii="Arial" w:hAnsi="Arial"/>
          <w:color w:val="000000"/>
          <w:sz w:val="24"/>
          <w:szCs w:val="24"/>
          <w:lang w:val="pt-BR"/>
        </w:rPr>
      </w:r>
    </w:p>
    <w:p>
      <w:pPr>
        <w:pStyle w:val="TextosemFormatao"/>
        <w:jc w:val="both"/>
        <w:rPr>
          <w:rFonts w:ascii="Arial" w:hAnsi="Arial" w:cs="Arial"/>
          <w:color w:val="000000"/>
          <w:sz w:val="24"/>
          <w:szCs w:val="24"/>
          <w:lang w:val="pt-BR"/>
        </w:rPr>
      </w:pPr>
      <w:r>
        <w:rPr>
          <w:rFonts w:cs="Arial" w:ascii="Arial" w:hAnsi="Arial"/>
          <w:color w:val="000000"/>
          <w:sz w:val="24"/>
          <w:szCs w:val="24"/>
          <w:lang w:val="pt-BR"/>
        </w:rPr>
      </w:r>
    </w:p>
    <w:p>
      <w:pPr>
        <w:pStyle w:val="TextosemFormatao"/>
        <w:jc w:val="both"/>
        <w:rPr>
          <w:rFonts w:ascii="Arial" w:hAnsi="Arial" w:cs="Arial"/>
          <w:i/>
          <w:i/>
          <w:color w:val="000000"/>
          <w:sz w:val="24"/>
          <w:szCs w:val="24"/>
          <w:lang w:val="pt-BR"/>
        </w:rPr>
      </w:pPr>
      <w:r>
        <w:rPr>
          <w:rFonts w:cs="Arial" w:ascii="Arial" w:hAnsi="Arial"/>
          <w:i/>
          <w:color w:val="000000"/>
          <w:sz w:val="24"/>
          <w:szCs w:val="24"/>
          <w:lang w:val="pt-BR"/>
        </w:rPr>
        <w:t>(Intervalo para almoço).</w:t>
      </w:r>
    </w:p>
    <w:p>
      <w:pPr>
        <w:pStyle w:val="TextosemFormatao"/>
        <w:jc w:val="both"/>
        <w:rPr>
          <w:rFonts w:ascii="Arial" w:hAnsi="Arial" w:cs="Arial"/>
          <w:i/>
          <w:i/>
          <w:color w:val="000000"/>
          <w:sz w:val="24"/>
          <w:szCs w:val="24"/>
          <w:lang w:val="pt-BR"/>
        </w:rPr>
      </w:pPr>
      <w:r>
        <w:rPr>
          <w:rFonts w:cs="Arial" w:ascii="Arial" w:hAnsi="Arial"/>
          <w:i/>
          <w:color w:val="000000"/>
          <w:sz w:val="24"/>
          <w:szCs w:val="24"/>
          <w:lang w:val="pt-BR"/>
        </w:rPr>
      </w:r>
    </w:p>
    <w:p>
      <w:pPr>
        <w:pStyle w:val="TextosemFormatao"/>
        <w:jc w:val="both"/>
        <w:rPr>
          <w:rFonts w:ascii="Arial" w:hAnsi="Arial" w:cs="Arial"/>
          <w:i/>
          <w:i/>
          <w:color w:val="000000"/>
          <w:sz w:val="24"/>
          <w:szCs w:val="24"/>
          <w:lang w:val="pt-BR"/>
        </w:rPr>
      </w:pPr>
      <w:r>
        <w:rPr>
          <w:rFonts w:cs="Arial" w:ascii="Arial" w:hAnsi="Arial"/>
          <w:i/>
          <w:color w:val="000000"/>
          <w:sz w:val="24"/>
          <w:szCs w:val="24"/>
          <w:lang w:val="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13h37min. Vamos começar? Giordano, vamos para a mesa. Nós não temos quórum ainda, mas é importante nós já começarmos a leitura e ir ajustando eventuais detalhes que percebermos aqui. A minuta de resolução ela seguiu na linha do que nós votamos aqui mais cedo, no sentido de aprovar os mecanismos e valores de cobrança pelo uso de recursos hídricos de domínio da União na bacia do São Francisco. Alexandre você consegue apagar essa luz daí da frente? Obrigada. Isso, fica mais fácil para ler. Então o Conselho Nacional de Recursos Hídricos no uso das competências que lhe são conferidas pelas leis nº 9.433 e 9.984 e tendo em vista o disposto no seu regimento interno, anexo a portaria MMA nº 437 8 de novembro 2013 e considerando a competência do CNRH para a definição de valores a serem cobrados pelo uso de recursos hídricos de domínio da União, considerando a resolução CNRH nº 48 de 21 de março de 2005 que estabelece critérios gerais para a cobrança pelo uso de recursos hídricos, considerando a resolução CNRH nº 192 de 19 de dezembro de 2017 que dispõe sobre o procedimento para atualização dos preços públicos unitários cobrados pelo uso de recursos hídricos de domínio da União, de que trata a lei 9433 de 97, considerando a proposta contida na deliberação nº 94 de 25 da agosto de 2017 do CBHSF que atualiza, estabelece mecanismos e sugere novos valores de cobrança pelo uso de Recursos Hídricos na bacia hidrográfica do Rio São Francisco, considerando a Nota Técnica nº 7 de 2017 CSCOB site da Agência Nacional de Águas nos termos do inciso VI do art. 4º da lei 9.984 de 2000 e, considerando, esse é o considerando que o Clímaco tinha pedido não é? A importância de que as discussões sobre a cobrança sejam continuadas no âmbito dos comitês de bacia para o aprimoramento constante, e considerando o parecer técnico conclusivo, que aí nós ainda vamos colocar o número não é? 2018/CTCOBCNRH/MMA resolve, art. 1º, aprovar os mecanismos e valores de cobrança pelo uso de recursos hídricos de domínio da União da bacia hidrográfica do Rio São Francisco nos termos do Anexo I, dos Anexos I e II, desculpa, da deliberação São Francisco nº 94 de 25 de agosto de 2017, conforme proposto pelo comitê de bacia hidrográfica do São Francisco. Art. 2º Para a adoção dos mecanismos de cobrança referidos do art. 1º desta Resolução deverão ser promovidos os seguintes ajustes no texto e anexos da deliberação do Comitê São Francisco nº 94 de 2017: inciso I, utilizar a seguinte equação para captação, terminada no art. 2º inciso II da deliberação nº 94, aí vem a fórmula correta não é? Já corrigida. Inciso II, utilizar a seguinte equação para captação determinada no art. 2º do inciso II alínea B da deliberação nº 94. É bom colocar a deliberação CBHSF, não é? Para sabermos que é a de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04:16) O SR. NÃO IDENTIFICADO –</w:t>
      </w:r>
      <w:r>
        <w:rPr>
          <w:rFonts w:cs="Arial" w:ascii="Arial" w:hAnsi="Arial"/>
          <w:sz w:val="24"/>
          <w:szCs w:val="24"/>
        </w:rPr>
        <w:t xml:space="preserve"> Presidente você vai fazer a leitura completa ou pode já...?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Vou fazer a leitura comple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0:04:19) O SR. NÃO IDENTIFICADO – </w:t>
      </w:r>
      <w:r>
        <w:rPr>
          <w:rFonts w:cs="Arial" w:ascii="Arial" w:hAnsi="Arial"/>
          <w:sz w:val="24"/>
          <w:szCs w:val="24"/>
        </w:rPr>
        <w:t>Ou deixamos para o final as consideraçõ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LÍVIA SOALHEIRO E ROMANO – Presidente da CTCOB (CNRH) – </w:t>
      </w:r>
      <w:r>
        <w:rPr>
          <w:rFonts w:cs="Arial" w:ascii="Arial" w:hAnsi="Arial"/>
          <w:sz w:val="24"/>
          <w:szCs w:val="24"/>
        </w:rPr>
        <w:t>É melhor, aí nós voltamos em cada ponto. E aí no inciso III no parágrafo primeiro do art. 3º leia-se, é uma adequação de redação que o Qcap volume anual de água captado em metros cúbicos por ano, segundo valores de medição ou caso não existe medição segundos valores da outorga ou verificados pelos organismos outorgantes durante o processo de regularização de uso. Desce, por favor. E o (...) lançamento também que é o volume anual de água lançado em metros cúbicos por ano segundo os valores de medição ou caso não exista medição segundo os valores da outorga ou verificados pelo organismo outorgante durante o processo de regularização do uso. Inciso IV, utilizar a seguinte equação para consumo determinada no art. 3º parágrafo 2º da deliberação 94 de 2017, aí vem a fórmula correta. Inciso V, Anexo II inciso II alínea C leia-se, índice de perda feita a correção na tabela art. 3º, a aplicação dos mecanismos e valores de cobrança pelo uso de recursos hídricos de domínio da União da bacia hidrográfica do Rio São Francisco nos termos no anexo 1 e 2 da deliberação São Francisco número 94 de 25 de agosto de 2017 passará a vigorar com as alterações sugeridas em primeiro de janeiro de 2019. Alexandre pode fazer as consideraçõ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ALEXANDRE LUIS ALMEIDA VILELLA (FIESP) – </w:t>
      </w:r>
      <w:r>
        <w:rPr>
          <w:rFonts w:cs="Arial" w:ascii="Arial" w:hAnsi="Arial"/>
          <w:sz w:val="24"/>
          <w:szCs w:val="24"/>
        </w:rPr>
        <w:t>Duas questões só, a primeira é quanto as equações, na verdade, eu até tentei observar as diferenças que existiam, não sei se o pessoal do São Francisco aí possa, porque olhando a equação ali fica difícil de nós compararmos o que mudou, não 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06:15) A SRª. NÃO IDENTIFICADA –</w:t>
      </w:r>
      <w:r>
        <w:rPr>
          <w:rFonts w:cs="Arial" w:ascii="Arial" w:hAnsi="Arial"/>
          <w:sz w:val="24"/>
          <w:szCs w:val="24"/>
        </w:rPr>
        <w:t xml:space="preserve"> Olha na primeira, que aqui está fal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ALEXANDRE LUIS ALMEIDA VILELLA (FIESP) – </w:t>
      </w:r>
      <w:r>
        <w:rPr>
          <w:rFonts w:cs="Arial" w:ascii="Arial" w:hAnsi="Arial"/>
          <w:sz w:val="24"/>
          <w:szCs w:val="24"/>
        </w:rPr>
        <w:t xml:space="preserve">Essa é a primeira observa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06:21) A SRª. NÃO IDENTIFICADA –</w:t>
      </w:r>
      <w:r>
        <w:rPr>
          <w:rFonts w:cs="Arial" w:ascii="Arial" w:hAnsi="Arial"/>
          <w:sz w:val="24"/>
          <w:szCs w:val="24"/>
        </w:rPr>
        <w:t xml:space="preserve"> Tem mais uma? Desculp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IS ALMEIDA VILELLA (FIESP) –</w:t>
      </w:r>
      <w:r>
        <w:rPr>
          <w:rFonts w:cs="Arial" w:ascii="Arial" w:hAnsi="Arial"/>
          <w:sz w:val="24"/>
          <w:szCs w:val="24"/>
        </w:rPr>
        <w:t xml:space="preserve"> Não, não, depois eu faço a outra, vamos esclarecer es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06:23) A SRª. NÃO IDENTIFICADA –</w:t>
      </w:r>
      <w:r>
        <w:rPr>
          <w:rFonts w:cs="Arial" w:ascii="Arial" w:hAnsi="Arial"/>
          <w:sz w:val="24"/>
          <w:szCs w:val="24"/>
        </w:rPr>
        <w:t xml:space="preserve"> Na primeira o que aconteceu? Nesse ponto aqui o que acontecia era que, este parênteses, ele estava antes do Qcap out, que é captação outorgada, e isso modificava o cálculo, então ele passou aqui para dentro, para fora, perdão, na segunda, foi a mesma coisa, exatam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 xml:space="preserve">(Intervenção fora do microfone. Inaudível). </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07:04) A SRª. NÃO IDENTIFICADA –</w:t>
      </w:r>
      <w:r>
        <w:rPr>
          <w:rFonts w:cs="Arial" w:ascii="Arial" w:hAnsi="Arial"/>
          <w:sz w:val="24"/>
          <w:szCs w:val="24"/>
        </w:rPr>
        <w:t xml:space="preserve"> Então essas foram as duas alterações nesses dois incisos. No que é CAP e no que é lançado aqui, a modificação foi na verdade mais em razão de redação para ficar um pouco mais claro e com essa ressalva do que fazer quando não existe a medição que fica mais evidente, t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Nesse caso aí do inciso, do que é CAP do que é lançamento, a redação original falava “o volume anual de água captado em metros cúbicos por ano segundo valores da outorga ou verificados pelos organismos outorgantes em processo de regularização” a alteração foi incluir de medição ou caso não exista medição segundo os valores da outorga ou verificados pelo organismo outorgante em processo de regularização do uso tá? Fala no microfone Giord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shd w:fill="FFFFFF" w:val="clear"/>
        </w:rPr>
      </w:pPr>
      <w:r>
        <w:rPr>
          <w:rFonts w:cs="Arial" w:ascii="Arial" w:hAnsi="Arial"/>
          <w:b/>
          <w:sz w:val="24"/>
          <w:szCs w:val="24"/>
        </w:rPr>
        <w:t xml:space="preserve">O SR. </w:t>
      </w:r>
      <w:r>
        <w:rPr>
          <w:rFonts w:cs="Arial" w:ascii="Arial" w:hAnsi="Arial"/>
          <w:b/>
          <w:bCs/>
          <w:sz w:val="24"/>
          <w:szCs w:val="24"/>
          <w:shd w:fill="FFFFFF" w:val="clear"/>
        </w:rPr>
        <w:t xml:space="preserve">GIORDANO BRUNO BOMTEMPO DE CARVALHO (ANA) – </w:t>
      </w:r>
      <w:r>
        <w:rPr>
          <w:rFonts w:cs="Arial" w:ascii="Arial" w:hAnsi="Arial"/>
          <w:sz w:val="24"/>
          <w:szCs w:val="24"/>
        </w:rPr>
        <w:t>Só para esclarecer um pouquinho mais, na deliberação, na parte do cálculo do consumo estava só falando nesses pontos aí dos volumes outorgados como também na captação, a captação o valor da captação agora a partir passa também a incluir o valor medido, seria importante deixar claro que o consumo também e o lançamento também.</w:t>
      </w:r>
    </w:p>
    <w:p>
      <w:pPr>
        <w:pStyle w:val="Normal"/>
        <w:spacing w:lineRule="auto" w:line="240" w:before="0" w:after="0"/>
        <w:jc w:val="both"/>
        <w:rPr>
          <w:rFonts w:ascii="Arial" w:hAnsi="Arial" w:cs="Arial"/>
          <w:b/>
          <w:b/>
          <w:bCs/>
          <w:sz w:val="24"/>
          <w:szCs w:val="24"/>
          <w:shd w:fill="FFFFFF" w:val="clear"/>
        </w:rPr>
      </w:pPr>
      <w:r>
        <w:rPr>
          <w:rFonts w:cs="Arial" w:ascii="Arial" w:hAnsi="Arial"/>
          <w:b/>
          <w:bCs/>
          <w:sz w:val="24"/>
          <w:szCs w:val="24"/>
          <w:shd w:fill="FFFFFF" w:val="clear"/>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LÍVIA SOALHEIRO E ROMANO – Presidente da CTCOB (CNRH) – </w:t>
      </w:r>
      <w:r>
        <w:rPr>
          <w:rFonts w:cs="Arial" w:ascii="Arial" w:hAnsi="Arial"/>
          <w:sz w:val="24"/>
          <w:szCs w:val="24"/>
        </w:rPr>
        <w:t>E aí depois disso vem uma alteração de fórmula de novo, que é uma fórmula aplicável ao setor de irrigação que o Kconsumo aparecia duas vezes. Então foi retirado o Kconsumo. Fala Cristi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CRISTIANO – </w:t>
      </w:r>
      <w:r>
        <w:rPr>
          <w:rFonts w:cs="Arial" w:ascii="Arial" w:hAnsi="Arial"/>
          <w:sz w:val="24"/>
          <w:szCs w:val="24"/>
        </w:rPr>
        <w:t xml:space="preserve">A nomenclatura, aquele K irrigação, Kirrig, na verdade, é Kcons irrig.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LÍVIA SOALHEIRO E ROMANO – Presidente da CTCOB (CNRH) – </w:t>
      </w:r>
      <w:r>
        <w:rPr>
          <w:rFonts w:cs="Arial" w:ascii="Arial" w:hAnsi="Arial"/>
          <w:sz w:val="24"/>
          <w:szCs w:val="24"/>
        </w:rPr>
        <w:t>Na formula aqui. Então tem o cons 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CRISTIANO – </w:t>
      </w:r>
      <w:r>
        <w:rPr>
          <w:rFonts w:cs="Arial" w:ascii="Arial" w:hAnsi="Arial"/>
          <w:sz w:val="24"/>
          <w:szCs w:val="24"/>
        </w:rPr>
        <w:t>Isso mantém, só corta o ou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LÍVIA SOALHEIRO E ROMANO – Presidente da CTCOB (CNRH) – </w:t>
      </w:r>
      <w:r>
        <w:rPr>
          <w:rFonts w:cs="Arial" w:ascii="Arial" w:hAnsi="Arial"/>
          <w:sz w:val="24"/>
          <w:szCs w:val="24"/>
        </w:rPr>
        <w:t>Isso, perfeito. E aí a próxima alteração então é essa tabela, que a tabela previa um intervalo entre 20 e 30 se não me engano, ela não partia do 0, e aí o entendimento é que isso seria um erro material que ela partiria do 0, tá? A primeira linha da tabela que está sendo modificada, era entre 20 e 30, passou a ser menor que 30, essas foram as alterações de erro material. Ah, sim, e a tabela o K 0 ali era 2018, como nós estamos passando a validade da aplicabilidade disso para 2019, há alteração do K 0 para 2019, para fazer sentido com a determinação do praz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10:13) O SR. NÃO IDENTIFICADO –</w:t>
      </w:r>
      <w:r>
        <w:rPr>
          <w:rFonts w:cs="Arial" w:ascii="Arial" w:hAnsi="Arial"/>
          <w:sz w:val="24"/>
          <w:szCs w:val="24"/>
        </w:rPr>
        <w:t xml:space="preserve"> Feito. Eu acho que esclarecido, e a segundo questão eu acho que é mais... não sei se nós colocarmos isso como artigo, eu estava olhando a Resolução, a deliberação do Comitê a 94 o art. 7º fala o seguinte, que ficam revogas as deliberações 40 e 60 que imagino que sejam as anteriores de cobrança, após a publicação da decisão do Conselho, e aí é se não ficaria um vazio jurídico, porque como é 2017 e eu vou emitir um boleto lastreado nessas duas deliberações do comitê e eu estou na verdade revogando elas, se eu vou ficar um vazio, uma vacância de deliberações, não 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LÍVIA SOALHEIRO E ROMANO – Presidente da CTCOB (CNRH) – </w:t>
      </w:r>
      <w:r>
        <w:rPr>
          <w:rFonts w:cs="Arial" w:ascii="Arial" w:hAnsi="Arial"/>
          <w:sz w:val="24"/>
          <w:szCs w:val="24"/>
        </w:rPr>
        <w:t>Eu só estou procurando onde está isso no Comitê.</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10:55) O SR. NÃO IDENTIFICADO –</w:t>
      </w:r>
      <w:r>
        <w:rPr>
          <w:rFonts w:cs="Arial" w:ascii="Arial" w:hAnsi="Arial"/>
          <w:sz w:val="24"/>
          <w:szCs w:val="24"/>
        </w:rPr>
        <w:t xml:space="preserve"> Isso está no art. 7º da 94 do Comitê.</w:t>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7º da 94 Comitê, é o inciso 2.1 eu acho, não, porque o 7º do Comitê fala: o valor total da cobranç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11:11) O SR. NÃO IDENTIFICADO –</w:t>
      </w:r>
      <w:r>
        <w:rPr>
          <w:rFonts w:cs="Arial" w:ascii="Arial" w:hAnsi="Arial"/>
          <w:sz w:val="24"/>
          <w:szCs w:val="24"/>
        </w:rPr>
        <w:t xml:space="preserve"> Não, não, da própria delibera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LÍVIA SOALHEIRO E ROMANO – Presidente da CTCOB (CNRH) – </w:t>
      </w:r>
      <w:r>
        <w:rPr>
          <w:rFonts w:cs="Arial" w:ascii="Arial" w:hAnsi="Arial"/>
          <w:sz w:val="24"/>
          <w:szCs w:val="24"/>
        </w:rPr>
        <w:t xml:space="preserve">Ah, tá. É que eu estava lendo o anexo, desculpa g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0:11:15) O SR. NÃO IDENTIFICADO – </w:t>
      </w:r>
      <w:r>
        <w:rPr>
          <w:rFonts w:cs="Arial" w:ascii="Arial" w:hAnsi="Arial"/>
          <w:sz w:val="24"/>
          <w:szCs w:val="24"/>
        </w:rPr>
        <w:t>Não. A minha sugestão é só primeiro que o Comitê se atente a isso, e que talvez colocar uma recomendação final que o Comitê então adeque a sua deliberação em virtude da deliberação do Consel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Mas, na verdade, a deliberação do Conselho ela só vai passar a ter efetividade depois de aprovada no Conselho Na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11:32) O SR. NÃO IDENTIFICADO –</w:t>
      </w:r>
      <w:r>
        <w:rPr>
          <w:rFonts w:cs="Arial" w:ascii="Arial" w:hAnsi="Arial"/>
          <w:sz w:val="24"/>
          <w:szCs w:val="24"/>
        </w:rPr>
        <w:t xml:space="preserve"> Não, perfeito, mas vamos pensar no cronograma, vamos imaginar no que dia oito de março aprove-se essa deliberação, pode ser que não evidente, mas vamos dizer... ou seja, nós vamos ter de oito de março até... de janeiro, um vazio de deliberações do Comitê, porque eu revogue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Volta no último artigo lá, isso põe um parágrafo aí, por favor, põe um parágrafo, por favor, parágrafo mesmo, um parágraf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12:15) O SR. NÃO IDENTIFICADO –</w:t>
      </w:r>
      <w:r>
        <w:rPr>
          <w:rFonts w:cs="Arial" w:ascii="Arial" w:hAnsi="Arial"/>
          <w:sz w:val="24"/>
          <w:szCs w:val="24"/>
        </w:rPr>
        <w:t xml:space="preserve"> Eu não sei se na Resolução do Conselho nós podemos... vamos dizer, decidir sobre a deliberação do Comitê, não é? Teria que o Comitê adequar o Conselho, enfim, só uma questão de nós pensarmos o como aí, não 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13:15) O SR. NÃO IDENTIFICADO –</w:t>
      </w:r>
      <w:r>
        <w:rPr>
          <w:rFonts w:cs="Arial" w:ascii="Arial" w:hAnsi="Arial"/>
          <w:sz w:val="24"/>
          <w:szCs w:val="24"/>
        </w:rPr>
        <w:t xml:space="preserve"> É, nós temos que fazer uma ressalva do 7º não é? Porque como nós estamos dizendo que estamos aprovando na íntegra a deliberação, acho que nós podíamos fazer essa ressalva pa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w:t>
      </w:r>
      <w:r>
        <w:rPr>
          <w:rFonts w:cs="Arial" w:ascii="Arial" w:hAnsi="Arial"/>
          <w:i/>
          <w:sz w:val="24"/>
          <w:szCs w:val="24"/>
        </w:rPr>
        <w:t>Sem áudio</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Tem mais alguma consideração a ser feita à minuta apresentada? Então só copiar esse artig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 xml:space="preserve">(Intervenção fora do microfone. Inaudível). </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Sim. Sim. Não, justificar, inclusive citando quais são os itens da Nota Técnica que fundamentam isso, da ANA que fundamentam essas alterações, ele não é do anexo n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w:t>
      </w:r>
      <w:r>
        <w:rPr>
          <w:rFonts w:cs="Arial" w:ascii="Arial" w:hAnsi="Arial"/>
          <w:i/>
          <w:sz w:val="24"/>
          <w:szCs w:val="24"/>
        </w:rPr>
        <w:t>Sem áudio</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0:16:31) A SRª. NÃO IDENTIFICADA – </w:t>
      </w:r>
      <w:r>
        <w:rPr>
          <w:rFonts w:cs="Arial" w:ascii="Arial" w:hAnsi="Arial"/>
          <w:sz w:val="24"/>
          <w:szCs w:val="24"/>
        </w:rPr>
        <w:t>Não, é que nós estamos citando das coisas não é? Ah, entendi agora o que você falou que não é do anexo, então ele passa lá para cima de tudo, porque o art. 2º...</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LÍVIA SOALHEIRO E ROMANO – Presidente da CTCOB (CNRH) – </w:t>
      </w:r>
      <w:r>
        <w:rPr>
          <w:rFonts w:cs="Arial" w:ascii="Arial" w:hAnsi="Arial"/>
          <w:sz w:val="24"/>
          <w:szCs w:val="24"/>
        </w:rPr>
        <w:t xml:space="preserve">Não, ele passa só para cima da tabel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16:46) A SRª. NÃO IDENTIFICADA –</w:t>
      </w:r>
      <w:r>
        <w:rPr>
          <w:rFonts w:cs="Arial" w:ascii="Arial" w:hAnsi="Arial"/>
          <w:sz w:val="24"/>
          <w:szCs w:val="24"/>
        </w:rPr>
        <w:t xml:space="preserve"> Isso. Isso. Então aí ele não vira inciso, esse vira o 5, esse vira o 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LÍVIA SOALHEIRO E ROMANO – Presidente da CTCOB (CNRH) – </w:t>
      </w:r>
      <w:r>
        <w:rPr>
          <w:rFonts w:cs="Arial" w:ascii="Arial" w:hAnsi="Arial"/>
          <w:sz w:val="24"/>
          <w:szCs w:val="24"/>
        </w:rPr>
        <w:t xml:space="preserve">Col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0:17:04) LILIANA PIMENTEL (Relatora da CTCOB) – </w:t>
      </w:r>
      <w:r>
        <w:rPr>
          <w:rFonts w:cs="Arial" w:ascii="Arial" w:hAnsi="Arial"/>
          <w:sz w:val="24"/>
          <w:szCs w:val="24"/>
        </w:rPr>
        <w:t>E esse vira o 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LÍVIA SOALHEIRO E ROMANO – Presidente da CTCOB (CNRH) – </w:t>
      </w:r>
      <w:r>
        <w:rPr>
          <w:rFonts w:cs="Arial" w:ascii="Arial" w:hAnsi="Arial"/>
          <w:sz w:val="24"/>
          <w:szCs w:val="24"/>
        </w:rPr>
        <w:t xml:space="preserve">Isso, tira o art. 7º.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17:12) LILIANA PIMENTEL (Relatora da CTCOB) –</w:t>
      </w:r>
      <w:r>
        <w:rPr>
          <w:rFonts w:cs="Arial" w:ascii="Arial" w:hAnsi="Arial"/>
          <w:sz w:val="24"/>
          <w:szCs w:val="24"/>
        </w:rPr>
        <w:t xml:space="preserve"> Não, mas aí é o art. 7º da deliber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LÍVIA SOALHEIRO E ROMANO – Presidente da CTCOB (CNRH) – </w:t>
      </w:r>
      <w:r>
        <w:rPr>
          <w:rFonts w:cs="Arial" w:ascii="Arial" w:hAnsi="Arial"/>
          <w:sz w:val="24"/>
          <w:szCs w:val="24"/>
        </w:rPr>
        <w:t>Mas aí você tem que alterar a redação como nós fizemos com os outros, não fica anexo direto, leia-se art. 7º, leia-se, tem que 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17:23) LILIANA PIMENTEL (Relatora da CTCOB) –</w:t>
      </w:r>
      <w:r>
        <w:rPr>
          <w:rFonts w:cs="Arial" w:ascii="Arial" w:hAnsi="Arial"/>
          <w:sz w:val="24"/>
          <w:szCs w:val="24"/>
        </w:rPr>
        <w:t xml:space="preserve"> Entendi. Leia-se. Vírgula, leia-s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w:t>
      </w:r>
      <w:r>
        <w:rPr>
          <w:rFonts w:cs="Arial" w:ascii="Arial" w:hAnsi="Arial"/>
          <w:i/>
          <w:sz w:val="24"/>
          <w:szCs w:val="24"/>
        </w:rPr>
        <w:t>Sem áudio</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LÍVIA SOALHEIRO E ROMANO – Presidente da CTCOB (CNRH) – </w:t>
      </w:r>
      <w:r>
        <w:rPr>
          <w:rFonts w:cs="Arial" w:ascii="Arial" w:hAnsi="Arial"/>
          <w:sz w:val="24"/>
          <w:szCs w:val="24"/>
        </w:rPr>
        <w:t>As deliberações CBH São Francisco nº 40 de 31 de outubro de 2008, nº 56 de 2 de dezembro de 2010 e nº 60 de 17 de novembro de 201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18:02) O SR. NÃO IDENTIFICADO –</w:t>
      </w:r>
      <w:r>
        <w:rPr>
          <w:rFonts w:cs="Arial" w:ascii="Arial" w:hAnsi="Arial"/>
          <w:sz w:val="24"/>
          <w:szCs w:val="24"/>
        </w:rPr>
        <w:t xml:space="preserve"> Só caput um pouquinho, só para ver qual é o comando que nós lem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LÍVIA SOALHEIRO E ROMANO – Presidente da CTCOB (CNRH) – </w:t>
      </w:r>
      <w:r>
        <w:rPr>
          <w:rFonts w:cs="Arial" w:ascii="Arial" w:hAnsi="Arial"/>
          <w:sz w:val="24"/>
          <w:szCs w:val="24"/>
        </w:rPr>
        <w:t xml:space="preserve">O comando é: Aprovar os mecanismos... não, parágrafo segundo: para à doação dos mecanismos de cobrança referidos no art. 1º desta resolução deverão ser promovidos os seguintes ajustes no texto e anexos da deliberação do São Francisco. Tá? É do texto, quando é do anexo... desce, por favor, para ele ver a tabela. Quando é do anexo nós citamos lá, Anexo II inciso II. Tá?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18:36) LILIANA PIMENTEL (Relatora da CTCOB) –</w:t>
      </w:r>
      <w:r>
        <w:rPr>
          <w:rFonts w:cs="Arial" w:ascii="Arial" w:hAnsi="Arial"/>
          <w:sz w:val="24"/>
          <w:szCs w:val="24"/>
        </w:rPr>
        <w:t xml:space="preserve"> A gente sempre se remete ao texto ou ao anexo no ponto em que ele est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LÍVIA SOALHEIRO E ROMANO – Presidente da CTCOB (CNRH) – </w:t>
      </w:r>
      <w:r>
        <w:rPr>
          <w:rFonts w:cs="Arial" w:ascii="Arial" w:hAnsi="Arial"/>
          <w:sz w:val="24"/>
          <w:szCs w:val="24"/>
        </w:rPr>
        <w:t xml:space="preserve">Isso. Antes de passar para a CTIL nós vamos fazer uma revisão do português aí, ver se precisa alterar alguma formatação e tal, passar um pente fino, mas a essência é essa, nós não vamos mudar nada de texto. Então em relação a essa deliberação, alguém tem mais alguma contribuição para essa minu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0:19:10) O SR. NÃO IDENTIFICADO – </w:t>
      </w:r>
      <w:r>
        <w:rPr>
          <w:rFonts w:cs="Arial" w:ascii="Arial" w:hAnsi="Arial"/>
          <w:sz w:val="24"/>
          <w:szCs w:val="24"/>
        </w:rPr>
        <w:t>Só por último aqui, desculpe. É uma questão de redação no art. 3º, das alterações sugeridas, será que seria o termo adequado? Não né? Que não é uma sugestão, na verda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LÍVIA SOALHEIRO E ROMANO – Presidente da CTCOB (CNRH) – </w:t>
      </w:r>
      <w:r>
        <w:rPr>
          <w:rFonts w:cs="Arial" w:ascii="Arial" w:hAnsi="Arial"/>
          <w:sz w:val="24"/>
          <w:szCs w:val="24"/>
        </w:rPr>
        <w:t>É, não é.</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0:19:23) LILIANA PIMENTEL (Relatora da CTCOB) –</w:t>
      </w:r>
      <w:r>
        <w:rPr>
          <w:rFonts w:cs="Arial" w:ascii="Arial" w:hAnsi="Arial"/>
          <w:sz w:val="24"/>
          <w:szCs w:val="24"/>
        </w:rPr>
        <w:t xml:space="preserve"> Promovidas talvez? Não se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 SRª. LÍVIA SOALHEIRO E ROMANO – Presidente da CTCOB (CNRH) – </w:t>
      </w:r>
      <w:r>
        <w:rPr>
          <w:rFonts w:cs="Arial" w:ascii="Arial" w:hAnsi="Arial"/>
          <w:sz w:val="24"/>
          <w:szCs w:val="24"/>
        </w:rPr>
        <w:t>Elencadas no art. 1º. As alterações... Passará a vigorar com as alterações elencadas no art. 2º. São aquelas que nós pontuamos lá no art. 2º.</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19:45) LILIANA PIMENTEL (Relatora da CTCOB)  –</w:t>
      </w:r>
      <w:r>
        <w:rPr>
          <w:rFonts w:cs="Arial" w:ascii="Arial" w:hAnsi="Arial"/>
          <w:sz w:val="24"/>
          <w:szCs w:val="24"/>
        </w:rPr>
        <w:t xml:space="preserve"> Conforme essa Resolução. Porque se vai ser uma resolução do Conselho “conforme essa Resolu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LÍVIA SOALHEIRO E ROMANO – Presidente da CTCOB (CNRH) – </w:t>
      </w:r>
      <w:r>
        <w:rPr>
          <w:rFonts w:cs="Arial" w:ascii="Arial" w:hAnsi="Arial"/>
          <w:sz w:val="24"/>
          <w:szCs w:val="24"/>
        </w:rPr>
        <w:t>Mais alguma contribuição? Não? Posso considerar aprovado o texto? Então está bom. Então próximo item de pauta, é... fala no microfone Anival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NIVALDO DE MIRANDA PINTO (Diretoria-Executiva do CBHSF) –</w:t>
      </w:r>
      <w:r>
        <w:rPr>
          <w:rFonts w:cs="Arial" w:ascii="Arial" w:hAnsi="Arial"/>
          <w:sz w:val="24"/>
          <w:szCs w:val="24"/>
        </w:rPr>
        <w:t>Nós queremos nos despedir porque temos outros apontamentos. Então eu quero agradecer a todos, e parabenizar, vamos informar isso amplamente ao Comitê de que mais um passo foi dado, e só me resta agradecer aqui o clima, o ambiente e a maneira cooperativa como nossa resolução foi tratada. Então boa tarde e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LÍVIA SOALHEIRO E ROMANO – Presidente da CTCOB (CNRH) – </w:t>
      </w:r>
      <w:r>
        <w:rPr>
          <w:rFonts w:cs="Arial" w:ascii="Arial" w:hAnsi="Arial"/>
          <w:sz w:val="24"/>
          <w:szCs w:val="24"/>
        </w:rPr>
        <w:t>Nós é que agradecemos a presença do Comitê e da agência. Obrig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ALBERTO SIMON SCHVARTZMAN (Agência Peixe Vivo) – </w:t>
      </w:r>
      <w:r>
        <w:rPr>
          <w:rFonts w:cs="Arial" w:ascii="Arial" w:hAnsi="Arial"/>
          <w:sz w:val="24"/>
          <w:szCs w:val="24"/>
        </w:rPr>
        <w:t>Ok. Eu me despeço também, Alberto da Agência Peixe Vivo e agradecendo também essa oportunida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22:34) LILIANA PIMENTEL (Relatora da CTCOB) –</w:t>
      </w:r>
      <w:r>
        <w:rPr>
          <w:rFonts w:cs="Arial" w:ascii="Arial" w:hAnsi="Arial"/>
          <w:sz w:val="24"/>
          <w:szCs w:val="24"/>
        </w:rPr>
        <w:t xml:space="preserve"> Bom, boa tarde então, nós já tínhamos feito o informe do item 4, o item 4, na verdade, era o informe sobre o andamento da consulta das prioridades, aquilo que eu apresentei a vocês, então ele foi feito no início da manhã.</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LÍVIA SOALHEIRO E ROMANO – Presidente da CTCOB (CNRH) – </w:t>
      </w:r>
      <w:r>
        <w:rPr>
          <w:rFonts w:cs="Arial" w:ascii="Arial" w:hAnsi="Arial"/>
          <w:sz w:val="24"/>
          <w:szCs w:val="24"/>
        </w:rPr>
        <w:t>Antes de nós entrarmos no item cinco que depende da participação da CONJUR, nós poderíamos aprovar a ata que não aprovamos na parte da manhã porque a pedido do Wilson, e do Gustavo também que tinha uma consideração e nós não sabíamos aonde entraria a consideração que o Gustavo gostaria de fazer, o Wilson antes da sair entrou em contato conosco e falou que considerava que estava ok a ata, então ele considerava ela aprovada, e aí você pode falar sobre a consideração do Gustavo, Lili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LILIANA PIMENTEL (Relatora da CTCOB) – </w:t>
      </w:r>
      <w:r>
        <w:rPr>
          <w:rFonts w:cs="Arial" w:ascii="Arial" w:hAnsi="Arial"/>
          <w:sz w:val="24"/>
          <w:szCs w:val="24"/>
        </w:rPr>
        <w:t xml:space="preserve">Foi aqui nesse ponto, eu fechei com o Gustavo antes que ele se retirasse da reunião, então ele viu essa consideração que nós fizemos e julga que atendeu. O que mudou é que nós completamos o nome do senhor Adson, então ele estava mencionado como Adson e ficou Adson Ribeiro e eu havia mencionado irrigante de Minas Gerais eles pediram que complementasse e representante dos irrigantes do CBH São Francisco, então foi nesse ponto aqui. E a outra consideração, na verdade, já estava atendida, o Gustavo promoveu algumas melhorias aqui de redação quanto a alguns termos que eu havia citado, por exemplo, como setor agrícola alguma coisa assim, ele pediu para que colocasse agropecuário, enfim, ele fez essas adições, mas o único ponto foi esse, o senhor Adson explicitou que a maior dificuldade do setor da irrigação é a impossibilidade de repasse dos custos de produção como ocorre para a indústria ou mesmo a geração de energia ou saneamento, o que resulta em uma maior penalização do setor agropecuário. Fala do senhor Adson. Então essa é a única alteração. Mais algué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LÍVIA SOALHEIRO E ROMANO – Presidente da CTCOB (CNRH) – </w:t>
      </w:r>
      <w:r>
        <w:rPr>
          <w:rFonts w:cs="Arial" w:ascii="Arial" w:hAnsi="Arial"/>
          <w:sz w:val="24"/>
          <w:szCs w:val="24"/>
        </w:rPr>
        <w:t>Posso considerar a ata aprovada? Todos permaneçam como estão? Aprovada. O próximo item de pauta é o item 6, apresentação de dados preliminares do impacto da alteração legal referente a destinação de recursos da compensação financeira. Nós víamos há umas duas reuniões, se não me engano, conversando sobre a legislação 13.360 que altera a (...) para PCH principalmente, e aí nós pedimos para que o MME fizesse algumas simulações para demonstrar qual é o impacto dessa legislação para o nosso setor de recursos hídricos. Então o Renato nos ajudou e preparou umas simulações ainda em fase inicial para que a gente continue o debate. Bom, enquanto o Renato e a Lilian vão tentar baixar o arquivo que ele precisa para fazer a apresentação para a Câmara Técnica, um outro item de pauta é a proposta de agenda e calendário das atividades da CTCOB, eu e a Liliana montamos uma minuta de proposta de calendário, a ideia aqui são reuniões bimestrais, caso haja necessidade nós fazemos alguma reunião extraordinária, essa Câmara sempre esteve disposta a isso, então ficaria prevista a nossa próxima reunião para 11 e 12 de abril, se todos concordarem, depois d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28:56) O SR. NÃO IDENTIFICADO –</w:t>
      </w:r>
      <w:r>
        <w:rPr>
          <w:rFonts w:cs="Arial" w:ascii="Arial" w:hAnsi="Arial"/>
          <w:sz w:val="24"/>
          <w:szCs w:val="24"/>
        </w:rPr>
        <w:t xml:space="preserve"> Dia 11 e dia 12? Nós não poderíamos manter na terça e quar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Si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29:00) O SR. NÃO IDENTIFICADO –</w:t>
      </w:r>
      <w:r>
        <w:rPr>
          <w:rFonts w:cs="Arial" w:ascii="Arial" w:hAnsi="Arial"/>
          <w:sz w:val="24"/>
          <w:szCs w:val="24"/>
        </w:rPr>
        <w:t xml:space="preserve"> Mas dia 11 e dia 12 é quarta e quinta. Se pudesse manter essa... não sei se há algum impedimento, é que nessa semana eu sugeriria que mantivéssemos na terça e na quarta, e nós faríamos ao invés de 11 e 12, 10 e 1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10 e 11. Ok. Então em maio 22 e 23. 22 e 23 de maio é terça e quarta também, tá? E junho, tem uma previsão de uma extraordinária do Conselho Nacional, por isso que nós não marcamos em junho, nós jogamos para maio, no finalzinho de maio, julho então tem uma previsão 10 e 11 de julho, vou chegar lá, espere aí. 10 e 11 de julho terça e quarta, e aí depois de julho, em agosto nós tínhamos pensado na realização do seminário que nós vamos mandar a boneca, vai ter contribuições, ponto de pauta da próxima reunião, e em agosto nós conseguiríamos efetivar esse seminário. E em novembro, seria a nossa última reunião do ano, 6 e 7 de novembro, e aí deixa eu até ver aqui que dia caí 6 e 7 de novembro, 6 e 7 de novembro terça e quarta. E aí uma coisa que eu queria perguntar para vocês é, nós sempre tentamos fazer uma reunião no ENCOB, que esse ano vai acontecer em agosto, há interesse dessa Câmara Técnica, porque aí eu preciso procurar a organização do evento para buscar sala enfim, estrutura para que façamos a reunião l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 xml:space="preserve">(Intervenção fora do microfone. Inaudível). </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Pode ser, pode ser junto. O encontro vai ser em Florianópol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31:36) O SR. NÃO IDENTIFICADO –</w:t>
      </w:r>
      <w:r>
        <w:rPr>
          <w:rFonts w:cs="Arial" w:ascii="Arial" w:hAnsi="Arial"/>
          <w:sz w:val="24"/>
          <w:szCs w:val="24"/>
        </w:rPr>
        <w:t xml:space="preserve"> Na possibilidade de poder realizar o seminário também lá, aí seria de bom tom, porque nós pegamos todo um público de outras pessoas que poderiam participar, aí casaria bem a questão da data de reunião, mas de qualquer maneira a sugestão que eu faço Lívia em relação a isso, porque nós estamos trabalhando com cenários não é? Quando projeto andar para frente é que possa sinalizar essa possibilidade porque aí vai depender de várias condições no caminho, mas poderia caminhar nessa direção, de verificar a viabilidade, aí seria o seminário de um dia eu imagino não 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LÍVIA SOALHEIRO E ROMANO – Presidente da CTCOB (CNRH) – </w:t>
      </w:r>
      <w:r>
        <w:rPr>
          <w:rFonts w:cs="Arial" w:ascii="Arial" w:hAnsi="Arial"/>
          <w:sz w:val="24"/>
          <w:szCs w:val="24"/>
        </w:rPr>
        <w:t>É, eu estou pensando em dois.</w:t>
      </w:r>
      <w:r>
        <w:rPr>
          <w:rFonts w:cs="Arial" w:ascii="Arial" w:hAnsi="Arial"/>
          <w:b/>
          <w:sz w:val="24"/>
          <w:szCs w:val="24"/>
        </w:rPr>
        <w:t xml:space="preserve">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0:32:12) O SR. NÃO IDENTIFICADO –</w:t>
      </w:r>
      <w:r>
        <w:rPr>
          <w:rFonts w:cs="Arial" w:ascii="Arial" w:hAnsi="Arial"/>
          <w:sz w:val="24"/>
          <w:szCs w:val="24"/>
        </w:rPr>
        <w:t xml:space="preserve"> Dois? Porque não ensombraria muito o ENCOB não? Porq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A SRª. LÍVIA SOALHEIRO E ROMANO – Presidente da CTCOB (CNRH) –</w:t>
      </w:r>
      <w:r>
        <w:rPr>
          <w:rFonts w:cs="Arial" w:ascii="Arial" w:hAnsi="Arial"/>
          <w:sz w:val="24"/>
          <w:szCs w:val="24"/>
        </w:rPr>
        <w:t>Mas qualquer coisa nós podemos começar um dia antes ou terminar um dia depois, nós tentaremos organizar dessa forma e eu converso com eles para isso, de mais, o nosso calendário está... Alexandr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ALEXANDRE LUIS ALMEIDA VILELLA (FIESP) – </w:t>
      </w:r>
      <w:r>
        <w:rPr>
          <w:rFonts w:cs="Arial" w:ascii="Arial" w:hAnsi="Arial"/>
          <w:sz w:val="24"/>
          <w:szCs w:val="24"/>
        </w:rPr>
        <w:t>Na reunião de maio, talvez a Liliana possa até nos ajudar, porque esse ano é ano de renovação no Conselho não é? E está previsto para a última quinzena de maio as assembleias setoriais para a recomposição das Câmaras, enfim, nós podemos até estabelecer aqui maio como agenda, mas eu não sei se vai ser possível esse casamento de ter as novas indicações, enfim, nos ajude aí um pouco da secretária se não haveria nenhum conflito nesse sent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LILIANA PIMENTEL (Relatora da CTCOB) – </w:t>
      </w:r>
      <w:r>
        <w:rPr>
          <w:rFonts w:cs="Arial" w:ascii="Arial" w:hAnsi="Arial"/>
          <w:sz w:val="24"/>
          <w:szCs w:val="24"/>
        </w:rPr>
        <w:t>Na verdade nós já montamos esse calendário em função das discussões, sobre as assembleias, que ocorreram ali no âmbito da Secretaria Executiva, o mandato dos novos Conselheiros ...ele finaliza em 20 de julho, e então nós imaginamos a finalização do processo com a indicação dos novos nomes, inclusive, para final de junho. E então nesse seminário de cobrança, se essa é a pergunta, se ficar para agosto então já seriam os novos Conselheiros. Esse Conselho continua até a posse dos novos Conselheiros que nós imaginamos que seja em julho, ou perdão, nessa extraordinária de junho aí.</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Podemos considerar aprovado o calendário? Ok. Já estamos prontos para apresentação do Ren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Essa Câmara é eficiência (</w:t>
      </w:r>
      <w:r>
        <w:rPr>
          <w:rFonts w:cs="Arial" w:ascii="Arial" w:hAnsi="Arial"/>
          <w:i/>
          <w:sz w:val="24"/>
          <w:szCs w:val="24"/>
        </w:rPr>
        <w:t>Risos!</w:t>
      </w:r>
      <w:r>
        <w:rPr>
          <w:rFonts w:cs="Arial" w:ascii="Arial" w:hAnsi="Arial"/>
          <w:sz w:val="24"/>
          <w:szCs w:val="24"/>
        </w:rPr>
        <w:t>). Apresentação está...? É esse primeiro. Então o Renato vai fazer a apresentação do item 6 agora para nó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ENATO DALLA LANA (MME) –</w:t>
      </w:r>
      <w:r>
        <w:rPr>
          <w:rFonts w:cs="Arial" w:ascii="Arial" w:hAnsi="Arial"/>
          <w:sz w:val="24"/>
          <w:szCs w:val="24"/>
        </w:rPr>
        <w:t xml:space="preserve"> Bom pessoal, nós vamos aproveitar aqui um material que foi disponibilizado pela Agência Nacional de Energia Elétrica em uma consulta, uma audiência pública, e é um material que traz muito bem essa questão, então eu vou me basear nele porque ele é referência, e a agência está totalmente capacitada para isso. Pode passar. Então o que é a tarifa atualizada de referência? Ela estabelece a compensação financeira, os Estados, Municípios e o Distrito Federal pelo aproveitamento de recursos hídricos para fins de geração da energia elétrica, o Decreto é o 3.739/2001 que criou a ATAR que é multiplicado pelo montante da energia de origem hidráulica efetivamente verificada em megawatt-hora (</w:t>
      </w:r>
      <w:r>
        <w:rPr>
          <w:rFonts w:cs="Arial" w:ascii="Arial" w:hAnsi="Arial"/>
          <w:bCs/>
          <w:shd w:fill="FFFFFF" w:val="clear"/>
        </w:rPr>
        <w:t>MWh</w:t>
      </w:r>
      <w:r>
        <w:rPr>
          <w:rFonts w:cs="Arial" w:ascii="Arial" w:hAnsi="Arial"/>
          <w:b/>
          <w:bCs/>
          <w:shd w:fill="FFFFFF" w:val="clear"/>
        </w:rPr>
        <w:t xml:space="preserve">) </w:t>
      </w:r>
      <w:r>
        <w:rPr>
          <w:rFonts w:cs="Arial" w:ascii="Arial" w:hAnsi="Arial"/>
          <w:sz w:val="24"/>
          <w:szCs w:val="24"/>
        </w:rPr>
        <w:t>para fins de compensação financeira. Os procedimentos da agência que definiu o procedimento adequado para o cálculo da tarifa atualizada de referência para a compensação financeira pela utilização de recursos hídricos. Pode passar. Então, o valor total da energia produzido para fins da compensação financeira que trata o art. 1º de 13 março de 90, será obtido pelo produto da energia de origem hidráulica efetivamente verificada, medida em megawatts-hora (</w:t>
      </w:r>
      <w:r>
        <w:rPr>
          <w:rFonts w:cs="Arial" w:ascii="Arial" w:hAnsi="Arial"/>
          <w:bCs/>
          <w:sz w:val="24"/>
          <w:szCs w:val="24"/>
          <w:shd w:fill="FFFFFF" w:val="clear"/>
        </w:rPr>
        <w:t>MWh</w:t>
      </w:r>
      <w:r>
        <w:rPr>
          <w:rFonts w:cs="Arial" w:ascii="Arial" w:hAnsi="Arial"/>
          <w:b/>
          <w:bCs/>
          <w:sz w:val="24"/>
          <w:szCs w:val="24"/>
          <w:shd w:fill="FFFFFF" w:val="clear"/>
        </w:rPr>
        <w:t>)</w:t>
      </w:r>
      <w:r>
        <w:rPr>
          <w:rFonts w:cs="Arial" w:ascii="Arial" w:hAnsi="Arial"/>
          <w:sz w:val="24"/>
          <w:szCs w:val="24"/>
        </w:rPr>
        <w:t>, multiplicado por essa tarifa atualizada de referência, fixada pela Agência Nacional de Energia Elétrica. Nós vamos ver como que é isso, “A ANEEL fixará a TAR com base nos preços de venda de energia destinada ao suprimento das concessionárias de energia elétrica de distribuição, excluindo-se os encargos setoriais vinculados à atividade de geração, os tributos e empréstimos compulsórios, bem como os custos incorridos na transmissão de energia elétrica” então ela é basicamente... aquela tarifa que é vendida para a distribuidora excetuada todos os encargos e outros tributos como a transmissão de energia elétrica também. Pode passar. Então o principal insumo para o cálculo da TAR é o preço médio da energia de origem hidráulica adquirido pelas distribuidoras, ela é revista a cada 4 anos e no período ela tem revisões que é atualizado pelo IPCA a cada ano. A medida provisória 579, ela criou os contratos de cotas de garantia física e reduziu o preço da energia hidráulica, vocês lembram o que aconteceu, a 579 era quando aquelas concessionárias de geração tiveram os seus contratos terminados, porque eles foram definidos por 35 anos e depois foi aditado mais 20, quando chegou nesse final, o Governo resolveu fazer o seguinte, então já que elas estão amortizadas essas usinas vão repassar isso, esse benefício, para o consumidor, então o que ela fez, a medida 579 que depois virou a lei  7.805, o Decreto desculpe, ela distribuiu o montante dessa energia que havia sido amortizado para todas as distribuidoras como cotas, então é assim, se uma empresa concessionária tinha 1.00 megawatts (</w:t>
      </w:r>
      <w:r>
        <w:rPr>
          <w:rFonts w:cs="Arial" w:ascii="Arial" w:hAnsi="Arial"/>
          <w:bCs/>
          <w:sz w:val="24"/>
          <w:szCs w:val="24"/>
          <w:shd w:fill="FFFFFF" w:val="clear"/>
        </w:rPr>
        <w:t>MWh</w:t>
      </w:r>
      <w:r>
        <w:rPr>
          <w:rFonts w:cs="Arial" w:ascii="Arial" w:hAnsi="Arial"/>
          <w:b/>
          <w:bCs/>
          <w:sz w:val="24"/>
          <w:szCs w:val="24"/>
          <w:shd w:fill="FFFFFF" w:val="clear"/>
        </w:rPr>
        <w:t>)</w:t>
      </w:r>
      <w:r>
        <w:rPr>
          <w:rFonts w:cs="Arial" w:ascii="Arial" w:hAnsi="Arial"/>
          <w:sz w:val="24"/>
          <w:szCs w:val="24"/>
        </w:rPr>
        <w:t>, e sobrou 2.000 lá para ser dividido para todas elas, ela dividiu proporcionalmente a cada consumo de cada concessionária, isso fez o que? Que reduzisse. Pode passar. Então o que aconteceu aqui? Nós víamos ascendentes, cada ano tinha um reajuste e a TAR era sempre atualizada, aí quando chegou em 2016 acabou, teve essa redução de distribuição das cotas e a energia, o preço médio, voltou a 72, que vocês veem que aproximadamente é igual a tarifa de 2012. Então houve uma redução bastante significativa, isso quer dizer o quê? Que a (...) ela vai ser reduzida, porque a tarifa média baixou. Então nós vamos ter esse reflexo e depois eu vou falar, agora o que mudou do 6,75 para o 7% (sete por cento) tá? Então essa aqui eu acho que é a grande conclusão que nós chegamos, que o valor médio da tarifa vendida para todos os consumidores do País com a Medida Provisória 579 que depois virou o Decreto 7.805 trouxe um benefício para os consumidores. Então a tarifa média reduziu, e como a TAR é atualizada de acordo com a tarifa média o valor a ser pago vai ser menor. Então espera-se que vai ter um menor valor da (...) para todos aqueles que utilizam, tanto o 6,25 que vai ser o 6 que vai passar para 7, mas que tem 0,75 e está incluído, então na verdade 6,75 e vai passar a ser 7, então incrementou 0,25, mas só que nós perdemos aqui porque a tarifa média baixou. Agora eu queria apresentar os dados lá da outra planilha, eu acho que essa é a última não é? 4 em 4 anos e reajustado pelo IPCA anualmente. É janeiro. É. Todo janei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40:50) LILIANA PIMENTEL (Relatora da CTCOB) –</w:t>
      </w:r>
      <w:r>
        <w:rPr>
          <w:rFonts w:cs="Arial" w:ascii="Arial" w:hAnsi="Arial"/>
          <w:sz w:val="24"/>
          <w:szCs w:val="24"/>
        </w:rPr>
        <w:t xml:space="preserve"> Na verdade, nós, eu acho que talvez seja isso que vai ser apresentado, mas teve uma queda no total arrecadado da (...) em um bilh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ENATO DALLA LANA (MME) –</w:t>
      </w:r>
      <w:r>
        <w:rPr>
          <w:rFonts w:cs="Arial" w:ascii="Arial" w:hAnsi="Arial"/>
          <w:sz w:val="24"/>
          <w:szCs w:val="24"/>
        </w:rPr>
        <w:t xml:space="preserve"> São duas coisas. Duas coisas que eu vou apresentar. Então eu fiz só uma avaliação e assim, da energia anualmente produzida que é o que gera a energia vendida de origem hidráulica. Então pode passar mais um. Essa aqui é a legislação. Então a legislação nós passamos do 6,25 para 6,75, agora ele é 7% (sete por cento), então na verdade teve esse aumento de 0,25, mas vocês podem ver que o que vai ser pago efetivamente como a tarifa anual de referência baixou o valor arrecadado vai ser ainda menor, isso quer dizer, que para quem recolhe, ele teve um aumento de 6,25 para no total de 6 para 7, só que desses 7 ele tem que tirar 0,75 que vai para a ANA. Então a legislação, na verdade, diz que houve um aumento de 0,25, mas o que o consumidor ou quem recebe essa tarifa atualizada de referência que é a (...), vai ter um reflexo menor ainda. Eu queria passar aqui então para mostrar o que vai acontecer com a energia produzida mais um. Bom, aqui é a lei que eu estava falando, então antes nós tínhamos o 6, isso aqui é o que ficou agora, a compensação financeira pelo uso de recursos hídricos será de 7% (sete por cento) sobre o valor de energia elétrica produzida a ser paga por titular de concessão, autorização para exploração do potencial hidráulico aos Estados, Distrito Federal e Municípios, 6,25 de valor de energia serão distribuídos aos Estados, Municípios e órgão de administração da União, o 0,75 serão destinados ao Ministério do Meio Ambiente com a aplicação na implementação da política nacional dos recursos hídricos o do sistema nacional de gerenciamento de recursos hídricos. Eu queria salientar aqui que o parágrafo único compete a Agência Nacional de Águas criado pela lei nº 9.984 de 17 de julho de 2000 implementar em sua esfera atribuições a Política Nacional de Recursos Hídricos bem como a organizar, implantar e gerir o Sistema Nacional de Gerenciamento de Recursos Hídricos. Continua mais ou menos igual, o 0,75 continua o mesmo, aqui que houve um aumento de 6 e para 6,25 essa é a síntese do que alterou. Então aparentemente não houve quase nenhuma modificação, mas agora nós vamos passar para o outro. Então aqui vocês podem ver, que a energia produzida ela é muito dependente do que os recursos hídricos disponibilizam para o sistema para gerar energia, se nós estamos em um período de escassez como nós tivemos aqui em 2015, nós tivemos uma produção muito baixa, ela reduziu 3,5% (três e meio por cento) nos últimos anos ela vem reduzindo de um ano em relação ao outro, aqui olha. Nós tivemos em 2011, 450 gigawatt-hora</w:t>
      </w:r>
      <w:r>
        <w:rPr>
          <w:rFonts w:cs="Arial" w:ascii="Arial" w:hAnsi="Arial"/>
          <w:sz w:val="21"/>
          <w:szCs w:val="21"/>
          <w:shd w:fill="FFFFFF" w:val="clear"/>
        </w:rPr>
        <w:t> (</w:t>
      </w:r>
      <w:r>
        <w:rPr>
          <w:rFonts w:cs="Arial" w:ascii="Arial" w:hAnsi="Arial"/>
          <w:bCs/>
          <w:sz w:val="21"/>
          <w:szCs w:val="21"/>
          <w:shd w:fill="FFFFFF" w:val="clear"/>
        </w:rPr>
        <w:t>GWh</w:t>
      </w:r>
      <w:r>
        <w:rPr>
          <w:rFonts w:cs="Arial" w:ascii="Arial" w:hAnsi="Arial"/>
          <w:sz w:val="21"/>
          <w:szCs w:val="21"/>
          <w:shd w:fill="FFFFFF" w:val="clear"/>
        </w:rPr>
        <w:t>)</w:t>
      </w:r>
      <w:r>
        <w:rPr>
          <w:rFonts w:cs="Arial" w:ascii="Arial" w:hAnsi="Arial"/>
          <w:sz w:val="24"/>
          <w:szCs w:val="24"/>
        </w:rPr>
        <w:t xml:space="preserve"> que na verdade é </w:t>
      </w:r>
      <w:r>
        <w:rPr>
          <w:rFonts w:cs="Arial" w:ascii="Arial" w:hAnsi="Arial"/>
          <w:bCs/>
          <w:sz w:val="21"/>
          <w:szCs w:val="21"/>
          <w:shd w:fill="FFFFFF" w:val="clear"/>
        </w:rPr>
        <w:t>Terawatt-hora</w:t>
      </w:r>
      <w:r>
        <w:rPr>
          <w:rFonts w:cs="Arial" w:ascii="Arial" w:hAnsi="Arial"/>
          <w:sz w:val="21"/>
          <w:szCs w:val="21"/>
          <w:shd w:fill="FFFFFF" w:val="clear"/>
        </w:rPr>
        <w:t> (</w:t>
      </w:r>
      <w:r>
        <w:rPr>
          <w:rFonts w:cs="Arial" w:ascii="Arial" w:hAnsi="Arial"/>
          <w:bCs/>
          <w:sz w:val="21"/>
          <w:szCs w:val="21"/>
          <w:shd w:fill="FFFFFF" w:val="clear"/>
        </w:rPr>
        <w:t>TWh</w:t>
      </w:r>
      <w:r>
        <w:rPr>
          <w:rFonts w:cs="Arial" w:ascii="Arial" w:hAnsi="Arial"/>
          <w:sz w:val="21"/>
          <w:szCs w:val="21"/>
          <w:shd w:fill="FFFFFF" w:val="clear"/>
        </w:rPr>
        <w:t xml:space="preserve">), então </w:t>
      </w:r>
      <w:r>
        <w:rPr>
          <w:rFonts w:cs="Arial" w:ascii="Arial" w:hAnsi="Arial"/>
          <w:sz w:val="24"/>
          <w:szCs w:val="24"/>
        </w:rPr>
        <w:t>cada ano que nós temos dificuldade de hidráulica, o valor da energia produzida vai ser sempre menor, se ela é menor então nós temos dois fatores que influenciam a redução: menor geração de energia hidrelétrica e a tarifa média menor. Então o que nós estamos vendo é que os municípios e os Estados e a ANA vai depender muito do que tiver de água para gerar, se nós estamos em período de escassez a arrecadação vai ser menor, tanto para municípios quanto para os Estados, então o que nós chegamos a conclusão? Que nós temos que cuidar da nossa água, porque todos perdem não só perder os municípios onde estão situadas as usinas, o setor que faz a implementação da política, e essa é a conclusão nós temos. Eu só não tenho os dados do último mês por que? Porque a contabilização da energia, ela é feita dia 10 de fevereiro, aí teria todo o dezembro concluído, de janeiro a dezembro do ano passado, então eu não tive como compatibilizar com esses valores porque a CC ainda não concluiu, mas acreditamos que está em torno dos 400 també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46:14) O SR. NÃO IDENTIFICADO –</w:t>
      </w:r>
      <w:r>
        <w:rPr>
          <w:rFonts w:cs="Arial" w:ascii="Arial" w:hAnsi="Arial"/>
          <w:sz w:val="24"/>
          <w:szCs w:val="24"/>
        </w:rPr>
        <w:t xml:space="preserve"> Renato, você permite...? Vocês chegaram fazer alguma avaliação do efeito das outras fontes de energias eólica, solar...? No efeito da queda nesses anos que nós tivemos queda aí ou de fato baixa capacidade de geração hídr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O SR. RENATO DALLA LANA (MME) –</w:t>
      </w:r>
      <w:r>
        <w:rPr>
          <w:rFonts w:cs="Arial" w:ascii="Arial" w:hAnsi="Arial"/>
          <w:sz w:val="24"/>
          <w:szCs w:val="24"/>
        </w:rPr>
        <w:t xml:space="preserve"> É porque as outras fontes elas são secundárias, a nossa fonte primária é geração de energia hidráulica, porque ela é a mais barata então está sempre despachada, e como que se opera o sistema? Inicialmente todas as usinas hidráulicas gerando e complementada por geração térmica de custos mais elevados e outras fontes, a fonte solar está tendo um incremento grande, até poderia trazer por vocês aqui, é a primeira vez que nós estamos passando de 1% (um por cento) para quase 5% (cinco por cento) de geração solar. E as fontes eólicas elas já passaram de 10% (dez por cento) de nossa matriz, então ela está sendo significativa, mas tem períodos que ela não gera, então nós temos que disponibilizar o máximo de geração hidráulica e complementado por fontes térmicas. Então elas não influenciam porque elas têm outros incentivos, então no caso da CFURH é só recursos hídricos não é? Bom pessoal, era mais ou menos isso que eu quis traduzir para vocês para mostrar que toda política que é feita no País para redução de tarifa, ela acaba de certa forma traduzindo em resultados negativos para outros setores também, e um dos casos é esse que o valor de energia traz menor benefício para Estados e Municípios, e a aplicação da Política de Gerenciamento de Recursos Hídr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Sem áudio).</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Meninos, por favor, falem no microfo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ENATO DALLA LANA (MME) –</w:t>
      </w:r>
      <w:r>
        <w:rPr>
          <w:rFonts w:cs="Arial" w:ascii="Arial" w:hAnsi="Arial"/>
          <w:sz w:val="24"/>
          <w:szCs w:val="24"/>
        </w:rPr>
        <w:t xml:space="preserve"> ... todo... Ela foi implementada a partir da janeiro de 2017 que a ANEEL regulamentou a partir da janeiro de 1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48:51) O SR. NÃO IDENTIFICADO –</w:t>
      </w:r>
      <w:r>
        <w:rPr>
          <w:rFonts w:cs="Arial" w:ascii="Arial" w:hAnsi="Arial"/>
          <w:sz w:val="24"/>
          <w:szCs w:val="24"/>
        </w:rPr>
        <w:t xml:space="preserve"> Está bem.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Renato, nós tínhamos pedido também para fazer uma simulação em relação ao impacto dessa legislação nas PCH na arrecadação com as PCHs, porque essa legislação traz um novo percentual destinado à PCH. Eu sei que isso não deu de você fazer, mas eu queria reiterar o convite para na próxima reunião você apresentar essa cenarização para nós, é possíve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ENATO DALLA LANA (MME) –</w:t>
      </w:r>
      <w:r>
        <w:rPr>
          <w:rFonts w:cs="Arial" w:ascii="Arial" w:hAnsi="Arial"/>
          <w:sz w:val="24"/>
          <w:szCs w:val="24"/>
        </w:rPr>
        <w:t xml:space="preserve"> Nós temos uma dificuldade, porque PCHs elas não são monitoradas pelo Ministério de Minas e Energia, somente pela Agência Nacional de Energia Elétrica, porque são valores muito pequenos, e impõe uma mão-de-obra muito grande para fazer esse acompanhamento. Eu vou ver se eu consigo com a Agência, mas o que eu posso dizer? Elas só valem para as próximas usinas a serem autorizadas e licitadas também. Então a CEFUR ela vai ter esse incremento do pag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LÍVIA SOALHEIRO E ROMANO – Presidente da CTCOB (CNRH) – </w:t>
      </w:r>
      <w:r>
        <w:rPr>
          <w:rFonts w:cs="Arial" w:ascii="Arial" w:hAnsi="Arial"/>
          <w:sz w:val="24"/>
          <w:szCs w:val="24"/>
        </w:rPr>
        <w:t>A ideia é ter mesmo a prospecção, não é? Porque é um recurso que pela legislação não está destinado a área de recursos hídricos. O da PCH ele está separado do que você apresentou aqui como legislação que estaria vinculada a política nacional, sistema nacional de gerenciamento de recursos hídricos, então o que a gente quer saber é, qual é o volume desse recurso? Qual é o volume desse recurso e o quanto a devemos nos mobilizar para que esse recurso também seja aplicado à ele o percentual, a destinação percentual para a área de recursos hídr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RENATO DALLA LANA (MME) – </w:t>
      </w:r>
      <w:r>
        <w:rPr>
          <w:rFonts w:cs="Arial" w:ascii="Arial" w:hAnsi="Arial"/>
          <w:sz w:val="24"/>
          <w:szCs w:val="24"/>
        </w:rPr>
        <w:t>Bom, só para você ter uma ideia, o PCH é uma fonte de até 50 megawatts, mas o normal de uma PCH é em torno do 10, 15, 20 e no máximo 30, então isso representa na matriz as novas PCHs que vão entrar em operação, elas vão representar muito pouco, ela vai representar muito pouco porque é uma fonte que não é muito... não existe muitas PCHs no País em planejamento e o valor também é mais baixo, não é? É metade, não é? Então eu posso fazer essa avaliação de quantas vão entrar nos próximos anos, para ter uma ideia, porque ela tem que ser autorizada e tem que ser... ou licit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LÍVIA SOALHEIRO E ROMANO – Presidente da CTCOB (CNRH) – </w:t>
      </w:r>
      <w:r>
        <w:rPr>
          <w:rFonts w:cs="Arial" w:ascii="Arial" w:hAnsi="Arial"/>
          <w:sz w:val="24"/>
          <w:szCs w:val="24"/>
        </w:rPr>
        <w:t>Parece que no momento da renovação também ela entra, não 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RENATO DALLA LANA (MME) – </w:t>
      </w:r>
      <w:r>
        <w:rPr>
          <w:rFonts w:cs="Arial" w:ascii="Arial" w:hAnsi="Arial"/>
          <w:sz w:val="24"/>
          <w:szCs w:val="24"/>
        </w:rPr>
        <w:t>As que foram concluídas, concessão, não 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LÍVIA SOALHEIRO E ROMANO – Presidente da CTCOB (CNRH) – </w:t>
      </w:r>
      <w:r>
        <w:rPr>
          <w:rFonts w:cs="Arial" w:ascii="Arial" w:hAnsi="Arial"/>
          <w:sz w:val="24"/>
          <w:szCs w:val="24"/>
        </w:rPr>
        <w:t xml:space="preserve">As atuais no momento da renovação, da concessão, elas entrariam também. Giordan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shd w:fill="FFFFFF" w:val="clear"/>
        </w:rPr>
      </w:pPr>
      <w:r>
        <w:rPr>
          <w:rFonts w:cs="Arial" w:ascii="Arial" w:hAnsi="Arial"/>
          <w:b/>
          <w:sz w:val="24"/>
          <w:szCs w:val="24"/>
        </w:rPr>
        <w:t xml:space="preserve">O SR. </w:t>
      </w:r>
      <w:r>
        <w:rPr>
          <w:rFonts w:cs="Arial" w:ascii="Arial" w:hAnsi="Arial"/>
          <w:b/>
          <w:bCs/>
          <w:sz w:val="24"/>
          <w:szCs w:val="24"/>
          <w:shd w:fill="FFFFFF" w:val="clear"/>
        </w:rPr>
        <w:t xml:space="preserve">GIORDANO BRUNO BOMTEMPO DE CARVALHO (ANA) – </w:t>
      </w:r>
      <w:r>
        <w:rPr>
          <w:rFonts w:cs="Arial" w:ascii="Arial" w:hAnsi="Arial"/>
          <w:sz w:val="24"/>
          <w:szCs w:val="24"/>
        </w:rPr>
        <w:t>Dentro do que a Lívia está colocando nós poderíamos vislumbrar que no futuro sei lá, daqui algumas décadas poderíamos afirmar que todas as PCHs estariam contribuindo com a CFURH também.</w:t>
      </w:r>
    </w:p>
    <w:p>
      <w:pPr>
        <w:pStyle w:val="Normal"/>
        <w:spacing w:lineRule="auto" w:line="240" w:before="0" w:after="0"/>
        <w:jc w:val="both"/>
        <w:rPr>
          <w:rFonts w:ascii="Arial" w:hAnsi="Arial" w:cs="Arial"/>
          <w:b/>
          <w:b/>
          <w:bCs/>
          <w:sz w:val="24"/>
          <w:szCs w:val="24"/>
          <w:shd w:fill="FFFFFF" w:val="clear"/>
        </w:rPr>
      </w:pPr>
      <w:r>
        <w:rPr>
          <w:rFonts w:cs="Arial" w:ascii="Arial" w:hAnsi="Arial"/>
          <w:b/>
          <w:bCs/>
          <w:sz w:val="24"/>
          <w:szCs w:val="24"/>
          <w:shd w:fill="FFFFFF" w:val="clear"/>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0:52:08) O SR. NÃO IDENTIFICADO –</w:t>
      </w:r>
      <w:r>
        <w:rPr>
          <w:rFonts w:cs="Arial" w:ascii="Arial" w:hAnsi="Arial"/>
          <w:sz w:val="24"/>
          <w:szCs w:val="24"/>
        </w:rPr>
        <w:t xml:space="preserve"> Com certez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bCs/>
          <w:sz w:val="24"/>
          <w:szCs w:val="24"/>
          <w:shd w:fill="FFFFFF" w:val="clear"/>
        </w:rPr>
      </w:pPr>
      <w:r>
        <w:rPr>
          <w:rFonts w:cs="Arial" w:ascii="Arial" w:hAnsi="Arial"/>
          <w:b/>
          <w:sz w:val="24"/>
          <w:szCs w:val="24"/>
        </w:rPr>
        <w:t xml:space="preserve">O SR. </w:t>
      </w:r>
      <w:r>
        <w:rPr>
          <w:rFonts w:cs="Arial" w:ascii="Arial" w:hAnsi="Arial"/>
          <w:b/>
          <w:bCs/>
          <w:sz w:val="24"/>
          <w:szCs w:val="24"/>
          <w:shd w:fill="FFFFFF" w:val="clear"/>
        </w:rPr>
        <w:t xml:space="preserve">GIORDANO BRUNO BOMTEMPO DE CARVALHO (ANA) – </w:t>
      </w:r>
      <w:r>
        <w:rPr>
          <w:rFonts w:cs="Arial" w:ascii="Arial" w:hAnsi="Arial"/>
          <w:sz w:val="24"/>
          <w:szCs w:val="24"/>
        </w:rPr>
        <w:t>Certo, ou seja, pelo que eu interpretei, eu posso ter tido uma interpretação equivocada, entre 0 megawatts, entre cinco megawatts e 30; metade, entre 30 e 50 é o valor integral, seria isso Renato?</w:t>
      </w:r>
    </w:p>
    <w:p>
      <w:pPr>
        <w:pStyle w:val="Normal"/>
        <w:spacing w:lineRule="auto" w:line="240" w:before="0" w:after="0"/>
        <w:jc w:val="both"/>
        <w:rPr>
          <w:rFonts w:ascii="Arial" w:hAnsi="Arial" w:cs="Arial"/>
          <w:b/>
          <w:b/>
          <w:bCs/>
          <w:sz w:val="24"/>
          <w:szCs w:val="24"/>
          <w:shd w:fill="FFFFFF" w:val="clear"/>
        </w:rPr>
      </w:pPr>
      <w:r>
        <w:rPr>
          <w:rFonts w:cs="Arial" w:ascii="Arial" w:hAnsi="Arial"/>
          <w:b/>
          <w:bCs/>
          <w:sz w:val="24"/>
          <w:szCs w:val="24"/>
          <w:shd w:fill="FFFFFF" w:val="clear"/>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RENATO DALLA LANA (MME) – </w:t>
      </w:r>
      <w:r>
        <w:rPr>
          <w:rFonts w:cs="Arial" w:ascii="Arial" w:hAnsi="Arial"/>
          <w:sz w:val="24"/>
          <w:szCs w:val="24"/>
        </w:rPr>
        <w:t xml:space="preserve">Eu acho que sim, porque até 30 tem um benefício, tem também redução da tarifa de transmissão, tem algumas coisas, depois dali para cima ela já tem margens, então por isso que foi retirada algum incentivo porque ela é de bastante porte elev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shd w:fill="FFFFFF" w:val="clear"/>
        </w:rPr>
      </w:pPr>
      <w:r>
        <w:rPr>
          <w:rFonts w:cs="Arial" w:ascii="Arial" w:hAnsi="Arial"/>
          <w:b/>
          <w:sz w:val="24"/>
          <w:szCs w:val="24"/>
        </w:rPr>
        <w:t xml:space="preserve">O SR. </w:t>
      </w:r>
      <w:r>
        <w:rPr>
          <w:rFonts w:cs="Arial" w:ascii="Arial" w:hAnsi="Arial"/>
          <w:b/>
          <w:bCs/>
          <w:sz w:val="24"/>
          <w:szCs w:val="24"/>
          <w:shd w:fill="FFFFFF" w:val="clear"/>
        </w:rPr>
        <w:t xml:space="preserve">GIORDANO BRUNO BOMTEMPO DE CARVALHO (ANA) – </w:t>
      </w:r>
      <w:r>
        <w:rPr>
          <w:rFonts w:cs="Arial" w:ascii="Arial" w:hAnsi="Arial"/>
          <w:sz w:val="24"/>
          <w:szCs w:val="24"/>
        </w:rPr>
        <w:t>Quer dizer, isso é uma coisa importante, daqui algumas décadas pode ser que o impacto seja significativo, não é?</w:t>
      </w:r>
    </w:p>
    <w:p>
      <w:pPr>
        <w:pStyle w:val="Normal"/>
        <w:spacing w:lineRule="auto" w:line="240" w:before="0" w:after="0"/>
        <w:jc w:val="both"/>
        <w:rPr>
          <w:rFonts w:ascii="Arial" w:hAnsi="Arial" w:cs="Arial"/>
          <w:b/>
          <w:b/>
          <w:bCs/>
          <w:sz w:val="24"/>
          <w:szCs w:val="24"/>
          <w:shd w:fill="FFFFFF" w:val="clear"/>
        </w:rPr>
      </w:pPr>
      <w:r>
        <w:rPr>
          <w:rFonts w:cs="Arial" w:ascii="Arial" w:hAnsi="Arial"/>
          <w:b/>
          <w:bCs/>
          <w:sz w:val="24"/>
          <w:szCs w:val="24"/>
          <w:shd w:fill="FFFFFF" w:val="clear"/>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LÍVIA SOALHEIRO E ROMANO – Presidente da CTCOB (CNRH) – </w:t>
      </w:r>
      <w:r>
        <w:rPr>
          <w:rFonts w:cs="Arial" w:ascii="Arial" w:hAnsi="Arial"/>
          <w:sz w:val="24"/>
          <w:szCs w:val="24"/>
        </w:rPr>
        <w:t>A questão é que se não olharmos isso agora vai ficar muito mais difícil olhar lá na frente com valores elev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53:04) A SRª. NÃO IDENTIFICADA –</w:t>
      </w:r>
      <w:r>
        <w:rPr>
          <w:rFonts w:cs="Arial" w:ascii="Arial" w:hAnsi="Arial"/>
          <w:sz w:val="24"/>
          <w:szCs w:val="24"/>
        </w:rPr>
        <w:t xml:space="preserve"> E só para resgatar, nós tentamos pedir a ANEEL para a reunião anterior que apresentassem esses estudos. E eu não sei se vocês recordam a resposta que nós tivemos da ANEEL é que esses dados brutos estão disponíveis no site, mas que ele não tem como fazer essa previsão e para a ANEEL eles não têm interesse em fazer essa cenarização nesse momento, então eles disseram “os dados estão disponíveis no site para quem quiser trabalhar e fazer essa cenariz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53:44) O SR. NÃO IDENTIFICADO –</w:t>
      </w:r>
      <w:r>
        <w:rPr>
          <w:rFonts w:cs="Arial" w:ascii="Arial" w:hAnsi="Arial"/>
          <w:sz w:val="24"/>
          <w:szCs w:val="24"/>
        </w:rPr>
        <w:t xml:space="preserve"> Vocês têm outras atividades e prioridades, mas nós podemos tentar pegar dados lá do </w:t>
      </w:r>
      <w:r>
        <w:rPr>
          <w:rFonts w:cs="Arial" w:ascii="Arial" w:hAnsi="Arial"/>
          <w:i/>
          <w:sz w:val="24"/>
          <w:szCs w:val="24"/>
        </w:rPr>
        <w:t>big,</w:t>
      </w:r>
      <w:r>
        <w:rPr>
          <w:rFonts w:cs="Arial" w:ascii="Arial" w:hAnsi="Arial"/>
          <w:sz w:val="24"/>
          <w:szCs w:val="24"/>
        </w:rPr>
        <w:t xml:space="preserve"> do banco de informações gerenciais, não acredito na próxima nós vamos ficar com a... porque, na verdade, tem coisas que não vão estar lá, por exemplo, as novas PCHs não constam, elas só começam a constar no banco quando ela entra em operação. Então as futuras nós temos que pesquisar de outra maneira, quanto que vai entrar nos próximos cinco anos, essa que é a dificuldade, então como nós não monitoramos as PCHs, nós vamos monitoramento de tudo que é licitado, que é usina grande, então essas pequenas a ANEEL ela autoriza, ela acompanha, então fica à cargo deles, e essa é a nossa dificuldade porque são valores muito pequenos e nós não temos também o pessoal para fazer isso, e não é o nosso objetivo também que é fazer a polít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54:47) LILIANA PIMENTEL (Relatora da CTCOB) –</w:t>
      </w:r>
      <w:r>
        <w:rPr>
          <w:rFonts w:cs="Arial" w:ascii="Arial" w:hAnsi="Arial"/>
          <w:sz w:val="24"/>
          <w:szCs w:val="24"/>
        </w:rPr>
        <w:t xml:space="preserve"> E na verdade assim, o pessoal da ANEEL foi extremamente solicito e enfim, e ela explicou exatamente isso, eles não têm interesse em fazer essa cenarização para eles, para a atividade que eles fazem, porque eles não têm como saber a intenção dos produtores de energia de renovar ou não, e isso vai ser caso a caso, então assim, é possível fazer cenários, estimativas, mas elas são tão pouco precisas que eles não têm como dispender esforços nisso. É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0:55:25) O SR. NÃO IDENTIFICADO – </w:t>
      </w:r>
      <w:r>
        <w:rPr>
          <w:rFonts w:cs="Arial" w:ascii="Arial" w:hAnsi="Arial"/>
          <w:sz w:val="24"/>
          <w:szCs w:val="24"/>
        </w:rPr>
        <w:t>Seriam sempre hipóteses, o resultado deles seriam hipótes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55:30) LILIANA PIMENTEL (Relatora da CTCOB) –</w:t>
      </w:r>
      <w:r>
        <w:rPr>
          <w:rFonts w:cs="Arial" w:ascii="Arial" w:hAnsi="Arial"/>
          <w:sz w:val="24"/>
          <w:szCs w:val="24"/>
        </w:rPr>
        <w:t xml:space="preserve"> E eles não vão gastar energia trabalhando com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RENATO DALLA LANA (MME) – </w:t>
      </w:r>
      <w:r>
        <w:rPr>
          <w:rFonts w:cs="Arial" w:ascii="Arial" w:hAnsi="Arial"/>
          <w:sz w:val="24"/>
          <w:szCs w:val="24"/>
        </w:rPr>
        <w:t>Mas de qualquer jeito eles têm que fazer essa cobrança no momento em que ela entra em operação, então isso vai aparecer o resultado, claro que é melhor nos planejarmos para saber, mas, na verdade, vai ser mais para Municípios e Estados que vão receber, não 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A SRª. LÍVIA SOALHEIRO E ROMANO – Presidente da CTCOB (CNRH) –</w:t>
      </w:r>
      <w:r>
        <w:rPr>
          <w:rFonts w:cs="Arial" w:ascii="Arial" w:hAnsi="Arial"/>
          <w:sz w:val="24"/>
          <w:szCs w:val="24"/>
        </w:rPr>
        <w:t xml:space="preserve"> Mas está aí o ponto da nossa preocupaçã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RENATO DALLA LANA (MME) – </w:t>
      </w:r>
      <w:r>
        <w:rPr>
          <w:rFonts w:cs="Arial" w:ascii="Arial" w:hAnsi="Arial"/>
          <w:sz w:val="24"/>
          <w:szCs w:val="24"/>
        </w:rPr>
        <w:t>E tu falaste que tem uma questão que é para outras polít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É, não tem a previsão de que isso venha para a área de recursos hídricos, fala para Município e para Estado e não fala para área de recursos hídricos, não fala para o MMA, como 0,75 hoje vão para a área de recursos hídricos, não tem esse percentual, não tem essa diferenciação de percentual para vir para a área, isso é preocupante porque nós não sabemos de qual montante estamos falando, e até porque está se abrindo um precedente de um usuário de geração de energia, seja pequeno ou grande, não está pagando pelo uso da água, então nós temos que ter um cuidado no trato dessa legislação, por isso que nós viemos tentando buscar conhecê-la melhor. Bom, alguém tem algum assunto gerais? Porque o nosso próximo item de pauta é o informe da CONJUR, e o pessoal da CONJUR está a caminho, mas ainda não chegaram. Não? Então vamos suspender por cinco minutinhos? São 14h33min. 14h40min nós voltamos, se o pessoal de CONJUR não tiver chegado nós encerramos a reunião. Obrig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Pausa).</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Vamos retomar a nossa reunião para o item cinco da pauta, informe da consultoria jurídica quanto a resolução que trata do processo de consulta para definição das prioridades de aplicação, dos recursos provenientes da compensação financeira pela utilização de recursos hídricos para a geração de energia, para o exercício orçamentário de 2019 e 2020, e quem vai fazer a apresentação para a Câmara é o Doutor Sidarta, que já está aqui pres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SIDARTA COSTA DE AZEREDO SOUZA (CONJUR/MMA) – </w:t>
      </w:r>
      <w:r>
        <w:rPr>
          <w:rFonts w:cs="Arial" w:ascii="Arial" w:hAnsi="Arial"/>
          <w:sz w:val="24"/>
          <w:szCs w:val="24"/>
        </w:rPr>
        <w:t>Boa tarde a todos. Como a Presidente já me apresentou, Sidarta da Consultaria Jurídica do Ministério do Meio Ambiente. Estamos juntos com o Doutor Rafael, que é o Consultor Jurídico e o Doutor Pedro que é advogado da União e foi responsável pela análise do tema. Só para fazer uma explicação inicial para os Senhores, até que nós tivemos um questionamento de um colega da ANA, por que essa Resolução não teria saído ainda? Pelo próprio regimento, as resoluções quando são aprovados pelo plenário elas vão para a Consultaria Jurídica para verificarmos a compatibilidade jurídica e questões redacionais das resoluções e encaminhe para o Ministro para sua assinatura, e depois encaminha para o Secretário de Recursos Hídricos. E essa Resolução nós detectamos talvez uma pequena incompatibilidade do que se ler, dos debates, dos notas que foram feitas sobre ela e do que saiu escrito especificamente, e nós verificamos que da forma como ela saiu redigida ela não espelhava aquilo que se pretendia, que teria que ter sido aprovado pela CTCOB que foi aprovado pelo plenário posteriormente, então o que nós fizemos? Nós fizemos uma... vou colocar nesses termos, um freio de arrumação, nós buscamos essa redação originária, e propusemos uma outra sem adentrar no mérito, sem fazer nenhuma ingerência no mérito do que foi aprovado pelo Conselho na tentativa de melhor espelhar aquilo que o Plenário teria aprovado dentro da redação. Em um primeiro momento, o Doutor Pedro fez mais ou menos o que se pretendia da forma como foi redigida. Liliana, você pode abaixar só um pouquinho por gentileza? Isso, por favor, pode descendo, aqui. Essa é a Resolução tal qual ela foi aprovado, se nós verificarmos na Resolução o que ela visa? Ela visa estabelecer a hierarquização das prioridades que têm que ser definidas para o biênio 2019/2020 para a aplicação dos recursos oriundos da cobrança de geração de energia elétrica. E aí se nós pegarmos o artigo primeiro ela vem dizendo isso, o que ela diz? “Definir para o biênio 2019/2020 as prioridades de aplicação dos recursos provenientes da cobrança pelo uso da água sobre a parcelo do valor de energia elétrica com a redação dada pela lei” então quando eu leio o artigo primeiro, o que eu estou esperando que venha em baixo se ele está definindo as prioridades? Eu estou esperando vir as prioridades, só que na hora que nós lemos o artigo segundo eu não tenho prioridade, o que eu tenho? No art. 2º eu tenho dizendo que o parágrafo 3º do art. 3º da Resolução 70 ele passa a ter uma nova redação. E quando nós vamos buscar na Resolução 70, a Resolução 70 ela foi aprovada naquela época, em 2007, para que fossem estabelecidos o critério de consulta para que se estabelecesse as prioridades de utilização dos recursos conforme determina a lei, a lei fala que o Conselho Nacional de Recursos Hídricos deverá estabelecer consulta aos Comitês de Bacia e Conselho Estaduais para fazer... para estabelecer essas prioridades. E o parágrafo 3º que foi proposto pelo Resolução 193 ele vem e fala “Para a hierarquização das prioridades” então daqui nós extraímos que na verdade eu não estava definindo prioridades para o biênio, eu estava definindo o que? A hierarquização das prioridades, prioridades essas que foram definidas salvo engano pela Resolução 181 que versam sobre o período 2016/2020, então o que nós temos na realidade? Nós temos prioridades que foram aprovados, essas prioridades possuem um cronograma de implementação sendo que, para o restante 2019/2020 houve uma deliberação de que os Comitês de Bacias Hidrográficas e Conselhos Estaduais de Recursos Hídricos também deveriam ser consultados para nós hierarquizarmos aquelas prioridades cuja implementação restava para esse período especifico, então nós depreendemos aqui das notas que olha, nós precisamos mudar um pouquinho, então em um primeiro momento, o que foi feito? Nós consolidamos a Resolução nº 70, tentando dar complemento ao art. 2º da Resolução 193, com as alterações que elas sofreram, esse foi um outro aspecto que nós detectamos, que até nós fazemos uma sugestão aos senhores que pode ser levado para o Plenário também. Sugestão no sentido de que, nós verificamos ao que longo do tempo que para se estabelecer prioridades ou mecanismos de consulta ao longo dos anos, o mecanismo utilizado pelo Conselho foi o quê? A modificação da Resolução 70. Então sempre nós estávamos aqui, modificando o parágrafo 3º. A Resolução salvo engano 93, não, 97 de 2008, ela acrescenta o parágrafo 3º, Resolução 70, porque antes o art. 3º tinha só dois parágrafos, ela acrescentou o parágrafo 3º e o parágrafo 4º, aí nós vimos agora e alteramos o parágrafo 3º e acrescentamos outros parágrafos em baixo. Então ao fazer essa consolidação das modificações que foram feitas, nós verificamos que, além dela não atender ao que foi deliberado, ela produziu inconsistências. Então a nossa ideia original que era de fazer uma Resolução guarda-chuva que ela valesse para o presente e futuro, da forma como foi proposto ela não funcionaria também. Qual é o escopo aqui? Nós vamos mostrar a consolidação da Resolução 70, tentando apontar para os senhores a falha que existe no procedimento de simplesmente alterar alguns dispositivos quando eu tenho um objetivo maior, e a proposta que nós fizemos de nova Resolução a 193, tentando, novamente é só uma sugestão, espelhar aquilo que o órgão técnico e o órgão colegiado aprovaram, que vem a ser o quê? Definição do método de consulta ou a definição da consulta a ser feita buscando a hierarquização das prioridades. Tudo bem? Liliana você pode descer mais um pouquinho por gentileza. Nós tentamos ser o mais didático possível, e aí eu coloquei o texto original, por favor, aqui está ótimo, volta no colorido, aí. O texto original está sem nenhum grifo, aí nós temos em verde a Resolução nº 97 que foi a primeira modificação trazida à Resolução 70, e em amarelo a modificação que foi feita agora na Resolução 193, de forma que tentássemos construir aí raciocínio de porque nós entendemos que da forma como foi optado por se realizar o procedimento de consulta ele não funciona, se nós pegarmos o art. 3º que foi modificado pela Resolução 97, qual que foi a principal mudança que tem aqui no art. 3º? Na redação original da 70, o art. 3º ele tratava de consultas anuais, ele ali onde está “a cada dois anos formalizará processos de consulta” ele era “a cada ano será feito” então a 97 ela já muda para o que veio a ser definido na 193 que é o biênio, ela coloca a cada dois anos. E aí, o que eu tenho? Volto aqui para a... aí a 193 vem e ela fala o seguinte, o caput ele fala “Para dar cumprimento ao disposto do parágrafo 4º do art. 21 da lei 9984”. O Parágrafo 4º do art. 21 ele trata exatamente do quê? Da consulta a ser feita aos demais órgãos para estabelecer as prioridades, aí a 193 ela vem e modifica o parágrafo 3º já trazendo uma outra redação “hierarquização das prioridades” então aqui eu já tenho o primeiro conflito, eu tenho um caput dizendo que é consulta de prioridades, prioridades essas que já foram estabelecidas pela 181 e o parágrafo 3º é hierarquização das prioridades, filigrana jurídica, eu sei que, às vezes, nem todo mundo gosto de escutar, mas no nosso caso nós temos que nos ater à elas, tudo que vem abaixo do caput tem que estar preso ao comando do caput, se o caput trata de prioridade aqui em baixo eu não poderia trazer “hierarquização de prioridades” então eu já tenho essa primeira incongruência aqui, que foi o que nós notam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14:45) O SR. NÃO IDENTIFICADO –</w:t>
      </w:r>
      <w:r>
        <w:rPr>
          <w:rFonts w:cs="Arial" w:ascii="Arial" w:hAnsi="Arial"/>
          <w:sz w:val="24"/>
          <w:szCs w:val="24"/>
        </w:rPr>
        <w:t xml:space="preserve"> Além dessa questão formal, tem a questão de mérito também. Eu estou alterando uma resolução que trata de prioridades, mas o meu real objetivo, o real objetivo do plenário não era tratar de prioridades, era tratar da hierarquização das prioridades já definidas, então além da questão formal é o mérito propriamente dito que também ficaria inadequ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Rafael, só vou pedir para que sempre que for falar no microfone se identificar, tá? Nome e institui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SIDARTA COSTA DE AZEREDO SOUZA (CONJUR/MMA) –</w:t>
      </w:r>
      <w:r>
        <w:rPr>
          <w:rFonts w:cs="Arial" w:ascii="Arial" w:hAnsi="Arial"/>
          <w:sz w:val="24"/>
          <w:szCs w:val="24"/>
        </w:rPr>
        <w:t xml:space="preserve"> Tá. Então além do mérito, nós temos aí essa incompatibilidade das resoluções. Aí voltamos para a 97, a 97 ela fala “O início do processo de consulta referente ao biênio 2010/2011” qual foi o problema de novo da 193? A 193 trabalha do biênio 2019/2020, então se eu simplesmente fizesse a modificação do parágrafo 3º com uma proposta da 193 for redigida eu estou tratando de hierarquização dentro de um artigo que trata de prioridades, cujo artigo foi criado para um biênio específico, não para 2019/2020 como foi aprovado ao final, então nós temos aí a segunda incompatibilidade que foi verificada. Seguindo, o resultado do processo de consulta deverá ser encaminhado pelo CNRH à ANA até 2018, sendo que, o art. 4º que foi introduzido pela 97, foi modificado pela 97, ele tratava 15 de abril do ano seguinte ao processo de consulta referido no art. 3º, então de novo nós temos um problema aqui que isso vai acabar desaguando em um outro problema que vai ser relatado mais abaixo. Aqui de novo “até o dia 30 de abril do ano seguinte”, poderia aproveitar? Poderia, mas de novo ele trata do processo do art. 3º voltando às prioridades enquanto nós queríamos estabelecer hierarquização das prioridades, aqui a mesma coisa, tudo bem. Tinha mais algum ponto... eu acho que é só isso mesmo. E aqui tudo bem. Foi só assegurar o contingenciamento, foi inovação que não traz nenhum prejuízo. Então a partir da detecção dessas incongruências nós sugerimos, que foi devolvido para o Conselho via Secretária Executiva, uma redação de uma nova minuta que busca o quê? A hierarquização das prioridades. Liliana se você pudesse descer por gentileza. Pode descer, mas só fazendo um parênteses antes de continuarmos, no primeiro trabalho que foi feito, que nós fizemos a consolidação da Resolução nós detectamos que ainda assim ela não atendia, por isso que nós tivemos que fazer um novo rearranjo de uma forma mais simples, mas na tentativa de pegar aquela consolidação e transformá-la para eventos futuros, mas vamos nos ater aqui primeiro a hierarquização, o que nós fizemos? O que o art. 2º da 193 que foi modificada previa? “Definir processo de consulta para hierarquização das prioridades para o biênio 2019/2020”, então nós trouxemos isso aqui como sendo o objetivo da Resolução, qual seja? Não vai dar, eu falei o art. 1º e depois nós descemos, tá? Então vamos lá “definir para o biênio 2019/2020 a realização da consulta visando estabeleço área hierarquização das prioridades atinentes a aplicação dos recursos provenientes da consulta pelo uso de água conforme redação dada pela lei, que vem a ser aquela da arrecadação do uso de geração de energia elétrica. Pode descer agora Liliana. Obrigado. Mas, resolve. Aí o art. 2º “a consulta prevista nessa resolução deverá ter por base o anexo, relação de programas e subprogramas do PNRH parte integrante da presente Resolução” eu me lembrei de outro detalhe, esse anexo que está aqui, que está aprovado pela Resolução ele é relativo à o quê? A hierarquização das prioridades, se nós jogamos que se ele faz parte integrante da Resolução e nós jogamos ele anexo à 70, ele vai conflitar com o anexo que existia lá que definia prioridades, então esse anexo que foi aprovado junto à 193 ele só vale para essa atividade específica, qual seja? A hierarquização das prioridades para o biênio 2019/2020, se não ele ia contrastar com a resolução 70. Pois n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O SR. ALEXANDRE LUIS ALMEIDA VILELLA (FIESP) – </w:t>
      </w:r>
      <w:r>
        <w:rPr>
          <w:rFonts w:cs="Arial" w:ascii="Arial" w:hAnsi="Arial"/>
          <w:sz w:val="24"/>
          <w:szCs w:val="24"/>
        </w:rPr>
        <w:t xml:space="preserve">Alexandre, Setor Industrial. Desculpa, até voltando um pouco ao que nós discutimos na hora em que nós estávamos olhando aqueles questionários, no terceiro, na hora que falam “participarão das consultas os Comitês e etc.” isso não limitaria àquela questão, já que nós colocamos para os usuários se manifestarem, a sociedade civil se manifestar, isso o art. 3º não acaba trazendo uma restrição? Porque diz claramente, quando eu estou entendendo que os Comitês vão se manifestar, estou entendendo que é o Plenário dos Comitês, claro que cada Comitê vai estabelecer o seu procedimento, mas o nosso questionamento está abrindo para os usuários, até discutimos se abriria para o público em geral, mas dos integrantes do sistema individualmente cada segmento o art. 3º não limitaria essa consulta?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20:09) A SRª. NÃO IDENTIFICADA –</w:t>
      </w:r>
      <w:r>
        <w:rPr>
          <w:rFonts w:cs="Arial" w:ascii="Arial" w:hAnsi="Arial"/>
          <w:sz w:val="24"/>
          <w:szCs w:val="24"/>
        </w:rPr>
        <w:t xml:space="preserve"> Sim, e foi isso que nós colocamos na outra reunião que nós tivemos, eu como secretaria fiquei bastante incomodada porque, na verdade, os próprios membros da CTCOB colocaram que nós fizéssemos o questionário aberto porque diversos comitês ainda não teriam se reunido em março, em fevereiro, enfim, como de fato acontece e nós temos um prazo, o problema todo é que nós temos um prazo para informar à ANA que abriu, então eu pedi encarecidamente naquele momento que não se vinculasse aos Comitês, mas a CTCOB decidiu que assim fosse e isso seguiu e passou pelo Plená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RAFAEL GOMES DE SANTANA (CONJUR/MMA) – </w:t>
      </w:r>
      <w:r>
        <w:rPr>
          <w:rFonts w:cs="Arial" w:ascii="Arial" w:hAnsi="Arial"/>
          <w:sz w:val="24"/>
          <w:szCs w:val="24"/>
        </w:rPr>
        <w:t>Rafael, CONJUR, MMA. Eu só queria destacar mais uma vez que a nossa manifestação aqui é puramente organizacional e jurídica, então questões de mérito, por exemplo, como o tema será submetido ao Plenário, e se os colegas quiserem levar isso para o Plenário para rediscutir a matéria, lembrando que ela já foi aprovada, teria que ver se regimentalmente haveria a possibilidade de abertura de um novo debate sobre o tema, então a nossa apresentação é meramente formal, digamos assi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21:20) A SRª. LILIANA PIMENTEL (Relatora da CTCOB) –</w:t>
      </w:r>
      <w:r>
        <w:rPr>
          <w:rFonts w:cs="Arial" w:ascii="Arial" w:hAnsi="Arial"/>
          <w:sz w:val="24"/>
          <w:szCs w:val="24"/>
        </w:rPr>
        <w:t xml:space="preserve"> Mas eu acho que eu entendo a preocupação do Alexandre, é a minha também porque é o seguinte, se nós fizéssemos, do ponto de vista jurídico, se nós fizéssemos esse questionário e aplicasse abertamente e então os Comitês se manifestassem, não como Plenária de Comitês, mas nós encaminhássemos a todos os membros de todos os Comitês do Brasil e eles se manifestassem e nós consolidássemos, isso estaria ferindo juridicamente o que está coloc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pPr>
      <w:r>
        <w:rPr>
          <w:rFonts w:cs="Arial" w:ascii="Arial" w:hAnsi="Arial"/>
          <w:b/>
          <w:sz w:val="24"/>
          <w:szCs w:val="24"/>
        </w:rPr>
        <w:t>(1:21:56) A SRª. LILIANA PIMENTEL (Relatora da CTCOB) –</w:t>
      </w:r>
      <w:r>
        <w:rPr>
          <w:rFonts w:cs="Arial" w:ascii="Arial" w:hAnsi="Arial"/>
          <w:sz w:val="24"/>
          <w:szCs w:val="24"/>
        </w:rPr>
        <w:t xml:space="preserve"> Entende assim, se eu fizesse a consulta aos Comitês ela tem que ser formal as Plenárias dos Comitês ou eu posso encaminhar essa consulta livremente e consolidar? Eu acho que essa é a pergun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RAFAEL GOMES DE SANTANA (CONJUR/MMA) – </w:t>
      </w:r>
      <w:r>
        <w:rPr>
          <w:rFonts w:cs="Arial" w:ascii="Arial" w:hAnsi="Arial"/>
          <w:sz w:val="24"/>
          <w:szCs w:val="24"/>
        </w:rPr>
        <w:t>Rafael, CONJUR, MMA. É esse sentido, a pergunta é, a interpretação desse art. 3º abrangeria a possibilidade de consulta, inclusive a população em geral? Eu acredito que sim na medida em que você diz assim: participarão da consulta os Comitês da Bacia. Se o Comitê da Bacia quiser fazer uma abertura e colher informações de todos, não há problema. Ele é o responsável formal, mas materialmente quem vai trazer aqueles dados podem ser o mais abeto possível, então ele vai ser a instituição que vai ser responsável pela resposta, mas ele pode pegar dados de quem ele quiser, inclusive abrir para sociedade, fazer consultas e tudo mais, não tem problema n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bookmarkStart w:id="2" w:name="_Hlk510693043"/>
      <w:r>
        <w:rPr>
          <w:rFonts w:cs="Arial" w:ascii="Arial" w:hAnsi="Arial"/>
          <w:b/>
          <w:sz w:val="24"/>
          <w:szCs w:val="24"/>
        </w:rPr>
        <w:t xml:space="preserve">O SR. ALEXANDRE LUIS ALMEIDA VILELLA (FIESP) </w:t>
      </w:r>
      <w:bookmarkEnd w:id="2"/>
      <w:r>
        <w:rPr>
          <w:rFonts w:cs="Arial" w:ascii="Arial" w:hAnsi="Arial"/>
          <w:b/>
          <w:sz w:val="24"/>
          <w:szCs w:val="24"/>
        </w:rPr>
        <w:t xml:space="preserve">– </w:t>
      </w:r>
      <w:r>
        <w:rPr>
          <w:rFonts w:cs="Arial" w:ascii="Arial" w:hAnsi="Arial"/>
          <w:sz w:val="24"/>
          <w:szCs w:val="24"/>
        </w:rPr>
        <w:t>É, eu acho que essa é a questão, ou seja, porquê da forma que nós estávamos planejando executar ação enquanto secretaria, nós não, a secretaria planejando, ou seja, é que essa liberdade ficaria para a secretaria, ou seja, claro que o Comitê tem a liberdade exatamente de fazer essa discussão, agora a questão é se ao abrirmos CTCOB encaminhar nesse sentido e dar esse comando para a secretaria se não há um enfrentamento desse art. 3º nesse sentido, eu acho que essa é a quest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1:23:16) A Sra. LILIANA PIMENTEL (Relatora da CTCOB) – </w:t>
      </w:r>
      <w:r>
        <w:rPr>
          <w:rFonts w:cs="Arial" w:ascii="Arial" w:hAnsi="Arial"/>
          <w:sz w:val="24"/>
          <w:szCs w:val="24"/>
        </w:rPr>
        <w:t>Mas Alexandre, eu penso que é o seguinte, nós temos como, no mecanismo do nosso questionário, nós temos como encaminhar o link para o Comitê, se ele colocar esse link na rede, o problema é dele. Eu vou acabar recebendo essa responda que ele ventilou? Vou, mas eu tenho como filtrar a resposta do Comitê, essa é a quest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23:48) O SR. ALEXANDRE LUIS ALMEIDA VILELLA (FIESP) –</w:t>
      </w:r>
      <w:r>
        <w:rPr>
          <w:rFonts w:cs="Arial" w:ascii="Arial" w:hAnsi="Arial"/>
          <w:sz w:val="24"/>
          <w:szCs w:val="24"/>
        </w:rPr>
        <w:t xml:space="preserve"> Eu acho que está perfeito, só para não nos alongarmos muito, mas no formulário, inclusive tem a opção de eu responder como usuário, responder como Sociedade Civil. Entendi. Ok.</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24:03) A SRª. LILIANA PIMENTEL (Relatora da CTCOB) –</w:t>
      </w:r>
      <w:r>
        <w:rPr>
          <w:rFonts w:cs="Arial" w:ascii="Arial" w:hAnsi="Arial"/>
          <w:sz w:val="24"/>
          <w:szCs w:val="24"/>
        </w:rPr>
        <w:t xml:space="preserve"> Assim, a secretaria não estaria cometendo a ilegalidade ou não estaria indo contra, porque nós disponibilizamos o </w:t>
      </w:r>
      <w:r>
        <w:rPr>
          <w:rFonts w:cs="Arial" w:ascii="Arial" w:hAnsi="Arial"/>
          <w:i/>
          <w:sz w:val="24"/>
          <w:szCs w:val="24"/>
        </w:rPr>
        <w:t>link</w:t>
      </w:r>
      <w:r>
        <w:rPr>
          <w:rFonts w:cs="Arial" w:ascii="Arial" w:hAnsi="Arial"/>
          <w:sz w:val="24"/>
          <w:szCs w:val="24"/>
        </w:rPr>
        <w:t xml:space="preserve"> para o Comitê, se esse link caiu na </w:t>
      </w:r>
      <w:r>
        <w:rPr>
          <w:rFonts w:cs="Arial" w:ascii="Arial" w:hAnsi="Arial"/>
          <w:i/>
          <w:sz w:val="24"/>
          <w:szCs w:val="24"/>
        </w:rPr>
        <w:t>web</w:t>
      </w:r>
      <w:r>
        <w:rPr>
          <w:rFonts w:cs="Arial" w:ascii="Arial" w:hAnsi="Arial"/>
          <w:sz w:val="24"/>
          <w:szCs w:val="24"/>
        </w:rPr>
        <w:t xml:space="preserve"> e alguém que não é do Comitê ou que é só membro não responde pelo Comitê e acabar respondendo ao questionário, nós temos como filtrar, essa é a quest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O SR. SIDARTA COSTA DE AZEREDO SOUZA (CONJUR/MMA) – </w:t>
      </w:r>
      <w:r>
        <w:rPr>
          <w:rFonts w:cs="Arial" w:ascii="Arial" w:hAnsi="Arial"/>
          <w:sz w:val="24"/>
          <w:szCs w:val="24"/>
        </w:rPr>
        <w:t>Só retornando, o senhor Alexandre colocou, nesse aspecto especifico aqui, parágrafos primeiro e segundo, nós não fizemos nenhuma inovação, tá? Isso aqui é, inclusive redação que já consta da 193 e salvo engano já consta da 70, nós só trouxemos para cá, como o Doutor Rafael colocou, é meramente um aspecto formal, só uma reconstrução da redação, nesse mérito nós não adentramos, mesmo porque pelo próprio Regimento nós não poderíamos participar da discussão nesse momento, nós não fomos instados antes então... só para deixar claro. Seguindo adiante, o resultado do processo, as diretrizes do plano poderão ser complementadas, isso aqui também já existia, o art. 4º que trata do prazo a ser encaminhado para ANA até 15 de abril de 2018, também Resolução 193, o produto da consulta deverá ser publicado na página eletrônica do CNRH, também o 193. A ANA submeterá ao CNRH o relatório com o resultado da pesquisa para que o CNRH prove aquele relatório, aquelas hierarquias que foram priorizadas para o biênio 2019/2020, também da Resolução, e aqui a hierarquização das prioridades para aplicação dos recursos dar-se até dia 30 de junho, também dentro da 193. Então vejam os senhores que nós pegamos tão somente aquilo que foi aprovado, com base no histórico das redações anteriores e apenas demos uma nova redação à ela, acreditamos, isso é uma opinião pessoal óbvio, que talvez desse forma ela reflita melhor o que foi debatido e o que foi aprovado tanto pela Câmara quanto pelo Conselho. Doutora Lív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Doutor Sidarta, essa questão do 30 de abril não saiu dessa Câmara Técnica com toda certeza, essa data. Eu acho que... eu estava tentando esperar você terminar de fazer a apresentação para fazer colocações, mas me parece assim, em primeiro lugar, ótima a apresentação de vocês, a vinda de vocês aqui, vocês sempre serão bem recebidos nesse Câmara Técnica, mas eu acho que nós temos uma questão institucional a ser colocada aqui. Quem avalia forma, legalidade, de qualquer minuta que é submetido ao Plenário é a Câmara Técnica institucional legal, me parece que esse tipo de explicação caberia melhor nesta Câmara Técnica. É lógico que como o mérito foi discutido aqui, é elucidativo para nós ter esse tipo de apresentação, e um outro porém, o Plenário alterou a Resolução, alterou a redação da minuta, com essa alteração essa Câmara Técnica perde qualquer... quer dizer, depois que a minuta sai daqui nós perdermos qualquer governabilidade sobre ela. Então cabe ao Plenário ter esse tipo de </w:t>
      </w:r>
      <w:r>
        <w:rPr>
          <w:rFonts w:cs="Arial" w:ascii="Arial" w:hAnsi="Arial"/>
          <w:i/>
          <w:sz w:val="24"/>
          <w:szCs w:val="24"/>
        </w:rPr>
        <w:t>feedback</w:t>
      </w:r>
      <w:r>
        <w:rPr>
          <w:rFonts w:cs="Arial" w:ascii="Arial" w:hAnsi="Arial"/>
          <w:sz w:val="24"/>
          <w:szCs w:val="24"/>
        </w:rPr>
        <w:t xml:space="preserve">, é importante para essa Câmara Técnica? É, mas é muito mais importante para a CTIL, e é muito mais importante para o Plenário. Então essa é uma colocação que eu queria deixar registrado que assim, os senhores são bem vindos, é ótimo termos um </w:t>
      </w:r>
      <w:r>
        <w:rPr>
          <w:rFonts w:cs="Arial" w:ascii="Arial" w:hAnsi="Arial"/>
          <w:i/>
          <w:sz w:val="24"/>
          <w:szCs w:val="24"/>
        </w:rPr>
        <w:t>feedback</w:t>
      </w:r>
      <w:r>
        <w:rPr>
          <w:rFonts w:cs="Arial" w:ascii="Arial" w:hAnsi="Arial"/>
          <w:sz w:val="24"/>
          <w:szCs w:val="24"/>
        </w:rPr>
        <w:t xml:space="preserve"> sobre o que nós fazemos, sobre formatações, uma das coisas que foi colocada ao longo da discussão dessa Resolução e que aparece no seu parecer é um pedido meu para a secretaria para que as resoluções que ficam no site elas fossem consolidadas, por exemplo, art. 2º um asterisco em baixo, redação alterada pela resolução tal, isso facilita de mais na hora dos membros avaliarem as redações que estão sendo preparadas, e isso não é feito, enfim, têm alguns mecanismos jurídicos que nós podemos utilizar para a melhoria do produto que sai daqui, que depois vai ser avaliado pela CONJUR, me parece que seria fundamental que o acompanhamento da CONJUR fosse prévio à análise do Conselho, fosse durante a análise do Conselho, para evitar esse tipo de retrabalho quando nós temos uma resolução que tem um prazo para ela ser espedida, que tem um prazo para ser cumprido, isso me preocupa bastante. A consulta vai ser sair provavelmente sem a resolução ter sido publicada, fora do prazo, inclusive para a ANA poder depois apresentar ao Conselho quais foram as prioridades hierarquizadas, enfim, isso vai causar um certo transtorno administrativo no sistema nacional, na definição de aplicação de prioridades. E isso tudo me preocupa e por isso eu acho que a presença da CONJUR, apesar de regimentalmente não haver essa possibilidade, talvez junto à secretaria, à CTIL, ela fosse mais íntima, esse acompanhamento ele fosse mais direto. E falo isso assim com total liberalidade porque eu sou membro da CTIL, e nós sentimos falta dessas coisas, muitas vezes a Câmara Técnica não é formada por advogados, então é difícil nós irmos conduzindo questões e que a mesma forma como acontece na CTCOB quando a minuta sai da CTIL, o Plenário ganha total liberdade sobre ela, então ele pode alterar o que ele quiser, lógico vamos sempre ponderar se está dentro da legalidade ou não está, mas é o Plenário que vota. Então esses pontos eu acho que têm que ficar bem claro e a participação da CONJUR junto ao Conselho Nacional eu acho que precisa aumentar. Isso já foi demonstrado em diversas hipóteses, diversas resoluções que precisam de alguma adequação ou que demoram muito tempo para serem publicadas, ano passado teve resolução que demorou mais de dois meses para ser publicada. E aí os comitês que dependem da publicação dessa Resolução ou outro entes do sistema que dependem da publicação, eles ficam em um limbo muito ruim porque, quer dizer então que a minha deliberação, a minha enquanto Comitê foi aprovada, mas ela não tem efetividade, demora três meses para a CONJUR analisar, porque sem qualquer explicação ao interessado naquela Resolução, então são esses tipos de pontos que eu acho que precisam ser colocados aqui para que possamos melhorar o nosso relacionamento enquanto Conselho Nacional e CONJU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RAFAEL GOMES DE SANTANA (CONJUR/MMA) – </w:t>
      </w:r>
      <w:r>
        <w:rPr>
          <w:rFonts w:cs="Arial" w:ascii="Arial" w:hAnsi="Arial"/>
          <w:sz w:val="24"/>
          <w:szCs w:val="24"/>
        </w:rPr>
        <w:t xml:space="preserve">Rafael, CONJUR, MMA. Presidente eu concordo com as ponderações, eu acho que realmente precisaria ter uma avaliação da CONJUR mais próxima do Conselho, e isso demandaria inclusive uma revisão do próprio Regimento, que eu acho prudente, eu acho necessário. No ano passado eu já estava à frente da CONJUR e eu posso lhe assegurar que as resoluções que chegaram à CONJUR não demoraram mais que 15 à 20 dias, então a nossa análise realmente e certamente não demorou mais que 15 dias, nós temos sido muito ágeis realmente nas respostas, e o que acontece muitas vezes são situações como essa, a Resolução realmente precisou de adequações e realmente teve que voltar e alguma situação, mas as que estavam plenamente de acordo saíram com muita velocidade, isso eu posso garantir. Em relação a alteração do regimento, nós podemos analisar inclusive que não compete a mim, mas o próprio Conselho pode analisar se não seria interessante essa revisão para uma participação mais efetiva da área jurídica, porque muitos temas técnicos, as vezes o técnico tem interesse em colocar uma coisa e ele não consegue, ele acha que está colocado na Lei, mas a Resolução não diz aquilo que ele estava querendo, então muitas vezes nós fazemos algumas reuniões com os técnicos e diz assim, olha isso aqui está dizendo isso, aí ele diz, não, mas não era isso que eu queria dizer não, mas está dizendo. Então é importante realmente que a CTIL seja talvez reestruturada, repensada, para que tenha ou a participação da CONJUR ou a participação necessária de advogados. O Conselho pode pensar alternativas para melhorar isso do ponto de vista jurídico, eu acho, dou total apoio, acho que seria fundamental, e coloco a CONJUR também à disposição. No caso do CONAMA, por exemplo, nós temos um grupo que é a CTAJ que é equivalente, digamos assim à CTIL que tem esse papel, então a CTAJ é constituída por advogados, o consultor jurídico que sou eu no caso, eu sou o representante e presido essa Câmara, e realmente nós sentimos isso, que tem essa mudança necessária que nós vemos nas Resoluções. O último ponto que eu ia colocar era em relação ao motivo pelo qual nós fomos convidados para estar aqui hoje, foi uma sugestão na verdade do Sérgio, e ele entendeu que seria interessante, eu não sei quantos dos colegas aqui são também Conselheiros, ou nenhum? Alguns são. Então a importância foi se, alguns colegas aqui sendo Conselheiros, nós já traríamos uma primeira visão do tema, ainda que não foram adequado, eu concordo que não foi adequado, tratar desse tema e esse </w:t>
      </w:r>
      <w:r>
        <w:rPr>
          <w:rFonts w:cs="Arial" w:ascii="Arial" w:hAnsi="Arial"/>
          <w:i/>
          <w:sz w:val="24"/>
          <w:szCs w:val="24"/>
        </w:rPr>
        <w:t>feedback</w:t>
      </w:r>
      <w:r>
        <w:rPr>
          <w:rFonts w:cs="Arial" w:ascii="Arial" w:hAnsi="Arial"/>
          <w:sz w:val="24"/>
          <w:szCs w:val="24"/>
        </w:rPr>
        <w:t xml:space="preserve"> nem seria para vocês, porque vocês não foram responsáveis pela redação final, mas seria interessante já começar o debate sobre isso, o esclarecimento dos colegas do porquê que a resolução não saiu ainda, então a sociedade fica um pouco “poxa, mas já foi aprovada? Porque não saiu?” Então a nossa presença aqui é também para justificar o motivo pelo qual ela não saiu, para não ter esse pensamento “poxa, tem dois meses que aprovou e até agora nada” então nós estamos vindo aqui formalmente também para isso, para prestar esse esclarecimento para todos terem ciência o porquê não saiu. Está joia?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ULIO THADEU SILVA KETTELHUT (SRHQ/MMA) – </w:t>
      </w:r>
      <w:r>
        <w:rPr>
          <w:rFonts w:cs="Arial" w:ascii="Arial" w:hAnsi="Arial"/>
          <w:sz w:val="24"/>
          <w:szCs w:val="24"/>
        </w:rPr>
        <w:t xml:space="preserve">É, Júlio. Só dando o meu testemunho dos dois lados aí. A CONJUR tem sempre sido conosco um parceiro muito grande e sempre nos consultando na Secretaria Executiva quando tem alguma dúvida, a coisa também não é só... por isso que a nossa CTIL, eu estou colocando porque como engenheiro civil eu fui presidente da CTIL durante muito tempo. A CTIL não é só questão legal, ela tem questões também, mas ela tem a questão institucional que, às vezes, o que é operativo não é legal, e o que é legal não é operativo, então eu acho que CTIL nossa ela tem essa característica que é muito interessante comparado com... No passado, lá atrás, a CONJUR participava da bacia, não sei se você chegou a conhecer, foi do IBAMA e tinha o... ele é da AGU também agora está no Paraná, me fugiu o nome dele... é muito interessante também, mas depois não precisou mexer em regimento, vinha, mesmo porque o argumento como a CONJUR ela tem esse papel de assessorar o Ministro, quer dizer, não é nem o Conselho, é aquilo que o Ministro vai assinar, quer dizer, a CONJUR não vai deixar o Ministro assinar alguma coisa que acha que é ilegal, então o que está previsto no regimento é que, caso ocorra isso, devolve para o Conselho com sugestões, ou dizendo o que aconteceu, mas para evitar que tenha essa redundância, quer dizer, passou lá vocês aprovaram lá na CTIL, aprovaram o Conselho, como é que agora vocês estão falando que não pode, não é? Então nós tínhamos uma figura de que vinha como um assessoramento, não é? Então vinha, independente, quer dizer, não precisava mexer em regimento nem nada, só basta vir para ter a presença de um representante e que era muito escutado na reuniões, e depois enfim, com algumas mudanças que aconteceram nesse período acabou por um motivo ou outro não tendo essa oportunidade de participar, se nós conseguíssemos... eu tenho escritório também, todos nós somos ocupados, a CONJUR nossa tem uma atividade muito grande, quer dizer, nós somos 10 Câmaras Técnicas, que não mais com a atividade que tínhamos antes, mas é claro que a CONJUR não dá para participar de todas as Câmaras Técnicas, mas da CTIL, da CTL que reúne e tem menos número de reunião, eu acho que na medida que seja possível ou até enfim, será bem-vindo em todas as reuniões, mas pode ser que determinadas reuniões o presidente da CTIL fale assim, olha, seria bom que vocês estivessem aqui, enfim, isso sobra para balancear a atividade que vocês tem lá para também não... mas claro que, a presença em todas as reuniões... eu estou com o nome da pessoa aqui e não estou conseguindo... mas eu vou lembrar dela. Mas enfim, participou, tinha participação, a Dalvaci que foi logo no início, ela participou muito tempo de toda essa elaboração das resoluções que regulamentaram a lei 9.433, ela teve uma participação a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38:53) O SR. NÃO IDENTIFICADO –</w:t>
      </w:r>
      <w:r>
        <w:rPr>
          <w:rFonts w:cs="Arial" w:ascii="Arial" w:hAnsi="Arial"/>
          <w:sz w:val="24"/>
          <w:szCs w:val="24"/>
        </w:rPr>
        <w:t xml:space="preserve"> Só para concluir senhora presidente. Aqui ao final o que nós fizemos? Também foi conversando no debate sobre a redação como exposta da resolução 193 é que, exatamente para não termos que ficar sempre alterando a resolução existente, a resolução 70 é uma resolução muito boa, a construção dela é muito boa, só que ela veio sendo desconstruída ao longo do tempo, então o que nós propusemos aqui que é o que espelha o art. 20? É uma revisão da resolução 70, que é uma atribuição específica da Câmara Técnica no sentido que façamos uma resolução guarda-chuva e ao mesmo tempo perene, óbvio que ela não tem mais sentido considerando que prioridades e hierarquização de prioridades até 2020 elas já estão definidas, então até 2020 nada a ser feito, mas havendo o desejo dessa Câmara de fazê-lo o que nós propusemos é, uma revisitação da resolução nº 70 colocando dispositivos tanto de prioridades quanto de hierarquização que sirvam para todos os biênios subsequentes sem que haja necessidade de se fazer modificações na resolução nº 70, e só um alerta, caso isso venha a ser feito, é que os prazos sejam diferenciados, porque a resolução 193 com os prazos que foram aprovados e como a senhora presidente colocou que não partiu daqui, mas da forma como ele foi feito, ele se sobrepõe, então nós teríamos dentro de uma mesma sistemática prazos de prioridade e prazos de hierarquização, como é que eu vou definir a hierarquização de uma prioridade que eu ainda não defini? Então isso aí causaria outra incongruência. Então a sugestão que fazemos e aí podem contar com o auxílio da CONJUR, tenham certeza de que nós participaríamos disso, é exatamente uma reforma da resolução 70 aproveitando a sua estrutura que como eu disse ela é muito boa e tende ao intento para qual foi criado na época e pode atender para essas novas disposições também, para que tenhamos uma resolução completa e que ela seja de forma... não foi dizer imodificável, mas que ela seja de uma forma permanente para atender os intentos da Câmara. Senhora Presidente e senhores Conselheiros peço aqui desculpas pela tomada do tempo, eu sei que vocês já passam a manhã inteira pela discussão e que talvez nem seja... como a presidente colocou, nem seja o objeto trazer para vocês, mas eu acho que serve de contribuição e também reiterar como o Doutor Rafael já colocou que, nós estamos à disposição para contribuir com a construção de forma que se torne mais ágil a atuação do Conselho, tá? Muito obrig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LÍVIA SOALHEIRO E ROMANO – Presidente da CTCOB (CNRH) – </w:t>
      </w:r>
      <w:r>
        <w:rPr>
          <w:rFonts w:cs="Arial" w:ascii="Arial" w:hAnsi="Arial"/>
          <w:sz w:val="24"/>
          <w:szCs w:val="24"/>
        </w:rPr>
        <w:t xml:space="preserve">Nós é que agradecemos o dispendo de tempo dos senhores para nós explicarmos o porquê da demora e quais foram os equívocos do Conselho nessa resolução de modo que ela se torne aplicável. Clímaco você queria falar alguma cois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OÃO CLÍMACO SOARES DE MENDONÇA FILHO (Fonasc) –</w:t>
      </w:r>
      <w:r>
        <w:rPr>
          <w:rFonts w:cs="Arial" w:ascii="Arial" w:hAnsi="Arial"/>
          <w:sz w:val="24"/>
          <w:szCs w:val="24"/>
        </w:rPr>
        <w:t xml:space="preserve"> Eu queria saudar vocês, vocês não precisam se desculpar por estar tomando o nosso tempo até porque acho que vocês já deveriam estar adotando essa conduta, e eu estou vendo que há pessoas novas na CONJUR, você parece... pode ser que você seja antigo no Estado, mas lá na CONJUR pelo menos quem veio aqui é pela primeira vez. Então eu acho que ao contrário da onda de estar a nível nacional, a CONJUR parece que estar na mão certa da história porque para mim a CONJUR sempre esteve na contramão da história, e aí eu digo que eu saúdo vocês aqui... e no constrangimento de falar isso, porque eu já estou cansado de falar isso aqui na Câmara, inclusive fui voz isolada no sentido de sempre reafirmar enquanto representante das ONGs que essa resolução 70 e os seus desdobramentos foram tratados de maneira muito agressiva ao princípio da legalidade, mas de maneira consciente, por quê? Porque tanto a CONJUR como todas essas Câmaras elas são mais políticas do que técnicas, e, às vezes, nós temos a impressão de que estamos aqui só arrumando um jeito de driblar a lei. Então eu acho que a postura de vocês quem sabe dará uma laçada final nesse processo de ficar arrumando um jeitinho de agredir um princípio fundamental da lei 9.433 que é descentralização e participação, quando você trabalha essa resolução 70 você tem uma base muito clara de um Decreto, e por sua vez a lei, que diz que dos Comitês que você tem que consultar as bases dos atores da política, e esse tempo todo, já faz mais de 10 anos que eu estou acompanhando isso, foi dar um jeitinho de fugir disso, até que enfim que a CONJUR teve uma atitude técnica frente à essa conduta política da CTIL aqui, que não é só esse caso, tiveram outros casos, nós tivemos até que entrar com uma ação contra o Ministério porque a CONJUR continua dando pareceres e enfrentou as ONGs em ação civil pública, a CTIL... por quê? Porque é político, esse é um Conselho político, então eu peço que vocês mantenham essa dignidade, essa altivez, e dê caráter sério ao processo jurídico dentro do Ministério, e não só a essa resolução 70, nós temos outros abacaxis aqui que uma hora vai estourar na mão de vocês, se vocês estiverem lá, e tenham a altivez e a competência de passar por cima de interesses menores que querem romper com o princípio da participação social centralizando, porque essa resolução significa a centralização de decisões sobre milhões de reais na mão da Agência e outros entes da parede estatal. Então assim, eu saúdo e espero que depois desse processo nós aqui possamos ver isso como um puxão de orelha, e nós vamos caminhar dentro da linha, dentro da lei, dentro do princípio de legalidade, passando por cima dos piores interesses e/ou menores que querem atrapalhar o interesse público, eu parabenizo e agradeço a visita de você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LÍVIA SOALHEIRO E ROMANO – Presidente da CTCOB (CNRH) – </w:t>
      </w:r>
      <w:r>
        <w:rPr>
          <w:rFonts w:cs="Arial" w:ascii="Arial" w:hAnsi="Arial"/>
          <w:sz w:val="24"/>
          <w:szCs w:val="24"/>
        </w:rPr>
        <w:t xml:space="preserve">Clímaco eu tenho um puxão de orelha para você também, tá? Reunião começou 13h30min. Horário marc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OÃO CLÍMACO SOARES DE MENDONÇA FILHO (Fonasc) –</w:t>
      </w:r>
      <w:r>
        <w:rPr>
          <w:rFonts w:cs="Arial" w:ascii="Arial" w:hAnsi="Arial"/>
          <w:sz w:val="24"/>
          <w:szCs w:val="24"/>
        </w:rPr>
        <w:t xml:space="preserve"> Mas um fato tão importante como esse eu já sabia de todo esse conteúdo, eu só vim aqui para não ficar feio, ficar mais de uma hora falando coisa desagradável, eu em cinco minutos já falei o que iria falar de uma hora 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Mas não foi só sobre esse assunto que nós discutimos não, tá Clímaco? Não foge de sua responsabilidade como membro dessa Câmara de chegar 13h30min (</w:t>
      </w:r>
      <w:r>
        <w:rPr>
          <w:rFonts w:cs="Arial" w:ascii="Arial" w:hAnsi="Arial"/>
          <w:i/>
          <w:sz w:val="24"/>
          <w:szCs w:val="24"/>
        </w:rPr>
        <w:t>Risos!</w:t>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OÃO CLÍMACO SOARES DE MENDONÇA FILHO (Fonasc) –</w:t>
      </w:r>
      <w:r>
        <w:rPr>
          <w:rFonts w:cs="Arial" w:ascii="Arial" w:hAnsi="Arial"/>
          <w:sz w:val="24"/>
          <w:szCs w:val="24"/>
        </w:rPr>
        <w:t xml:space="preserve"> Tem outra questão séria que é a resolução 106 que também está com vocês que também será interessante olharem com mais carinh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LÍVIA SOALHEIRO E ROMANO – Presidente da CTCOB (CNRH) – </w:t>
      </w:r>
      <w:r>
        <w:rPr>
          <w:rFonts w:cs="Arial" w:ascii="Arial" w:hAnsi="Arial"/>
          <w:sz w:val="24"/>
          <w:szCs w:val="24"/>
        </w:rPr>
        <w:t xml:space="preserve">Bom, agradeço a presença de você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OÃO CLÍMACO SOARES DE MENDONÇA FILHO (Fonasc) –</w:t>
      </w:r>
      <w:r>
        <w:rPr>
          <w:rFonts w:cs="Arial" w:ascii="Arial" w:hAnsi="Arial"/>
          <w:sz w:val="24"/>
          <w:szCs w:val="24"/>
        </w:rPr>
        <w:t xml:space="preserve"> Me desculpe pelo atraso, t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Muito obrigada Clímaco. Obrigada pela presença de vocês. Câmara, alguém tem mais alguma fala? Alguém quer fazer mais alguma consideração ou apresentação? Não. Lilia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 xml:space="preserve">(Intervenção fora do microfone. Inaudível). </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É com o Conselho Nacional. É com a Secretaria. Pode falar. Clímaco passa o microfone, por fav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w:t>
      </w:r>
      <w:r>
        <w:rPr>
          <w:rStyle w:val="Emphasis"/>
          <w:rFonts w:cs="Arial" w:ascii="Arial" w:hAnsi="Arial"/>
          <w:b/>
          <w:bCs/>
          <w:shd w:fill="FFFFFF" w:val="clear"/>
        </w:rPr>
        <w:t>JOÃO ALBERTO</w:t>
      </w:r>
      <w:r>
        <w:rPr>
          <w:rFonts w:cs="Arial" w:ascii="Arial" w:hAnsi="Arial"/>
          <w:b/>
          <w:shd w:fill="FFFFFF" w:val="clear"/>
        </w:rPr>
        <w:t> TRAVASSOS </w:t>
      </w:r>
      <w:r>
        <w:rPr>
          <w:rStyle w:val="Emphasis"/>
          <w:rFonts w:cs="Arial" w:ascii="Arial" w:hAnsi="Arial"/>
          <w:b/>
          <w:bCs/>
          <w:shd w:fill="FFFFFF" w:val="clear"/>
        </w:rPr>
        <w:t xml:space="preserve">EVANGELISTA (SEAE/MF) – </w:t>
      </w:r>
      <w:r>
        <w:rPr>
          <w:rFonts w:cs="Arial" w:ascii="Arial" w:hAnsi="Arial"/>
          <w:sz w:val="24"/>
          <w:szCs w:val="24"/>
        </w:rPr>
        <w:t xml:space="preserve">João, Ministério da Fazenda. Dada essa apresentação, essa sugestão de minuta, acredito que isso possa ser remetido à CTIL, não 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Não somos nós que faremos esse encaminhamento. Nós não temos competência para isso. A Secretaria Executiva que tem que definir o que vai fazer. No meu entendimento, se é uma demanda que veio no plenário ela tem que retornar para o plenário, mas quem vai definir isso é a Secretaria junto com a Presidência do Conselho, tá?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RAFAEL GOMES DE SANTANA (CONJUR/MMA) – </w:t>
      </w:r>
      <w:r>
        <w:rPr>
          <w:rFonts w:cs="Arial" w:ascii="Arial" w:hAnsi="Arial"/>
          <w:sz w:val="24"/>
          <w:szCs w:val="24"/>
        </w:rPr>
        <w:t xml:space="preserve">Prezados, Rafael, CONJUR, MMA. Só sobre esse encaminhamento, para evitar maiores prejuízos que o atraso da resolução tem, eu acho que... eu não sei... a nossa sugestão era que isso fosse submetido diretamente ao plenário e eu acredito que não seria interessante voltar para a CTIL. Se o plenário entender que ela já atende, já foi satisfatória e isso pudesse ser aprovado imediatamente, eu considero que seria a melhor solução, como nós destacamos o que nós fizemos foi tentar reescrever de uma forma mais a espelhar o real interesse da decisão, então eu acredito que poderia ser publicado e aprovado no plenário e ela poderá ser remetida ao Ministro para assinar e public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1:47:44) A SRª. LILIANA PIMENTEL (Relatora da CTCOB) – </w:t>
      </w:r>
      <w:r>
        <w:rPr>
          <w:rFonts w:cs="Arial" w:ascii="Arial" w:hAnsi="Arial"/>
          <w:sz w:val="24"/>
          <w:szCs w:val="24"/>
        </w:rPr>
        <w:t xml:space="preserve">Eu só fico com uma dúvida se seria algum ato incorreto ou ilegal se nós aplicássemos o questionário antes da aprovação da nova redação, seja o que for, dessa apreciação pelo plená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RAFAEL GOMES DE SANTANA (CONJUR/MMA) – </w:t>
      </w:r>
      <w:r>
        <w:rPr>
          <w:rFonts w:cs="Arial" w:ascii="Arial" w:hAnsi="Arial"/>
          <w:sz w:val="24"/>
          <w:szCs w:val="24"/>
        </w:rPr>
        <w:t xml:space="preserve">Rafael, CONJUR, MMA. Eu não vejo efetivo prejuízo, na verdade, os atos que serão adotados eles vão espelhar efetivamente o que a decisão de plenário já garantiu, então eu não vejo efetivo prejuízo da publicação posteri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Então mais uma vez agradeço. Agradeço a presença de todos os membros e ficamos, até a próxima reunião em abril. Obrigada.</w:t>
      </w:r>
    </w:p>
    <w:sectPr>
      <w:footerReference w:type="default" r:id="rId5"/>
      <w:type w:val="nextPage"/>
      <w:pgSz w:w="11906" w:h="16838"/>
      <w:pgMar w:left="1701" w:right="1701" w:gutter="0" w:header="0" w:top="1418" w:footer="709" w:bottom="1418"/>
      <w:lnNumType w:countBy="1" w:restart="continuous"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Segoe UI">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ontepargpadro">
    <w:name w:val="Fonte parág. padrão"/>
    <w:qFormat/>
    <w:rPr/>
  </w:style>
  <w:style w:type="character" w:styleId="TextosemFormataoChar">
    <w:name w:val="Texto sem Formatação Char"/>
    <w:qFormat/>
    <w:rPr>
      <w:rFonts w:ascii="Consolas" w:hAnsi="Consolas" w:cs="Consolas"/>
      <w:sz w:val="21"/>
      <w:szCs w:val="21"/>
    </w:rPr>
  </w:style>
  <w:style w:type="character" w:styleId="StrongEmphasis">
    <w:name w:val="Strong"/>
    <w:qFormat/>
    <w:rPr>
      <w:b/>
      <w:bCs/>
    </w:rPr>
  </w:style>
  <w:style w:type="character" w:styleId="TextodoEspaoReservado">
    <w:name w:val="Texto do Espaço Reservado"/>
    <w:qFormat/>
    <w:rPr>
      <w:color w:val="808080"/>
    </w:rPr>
  </w:style>
  <w:style w:type="character" w:styleId="InternetLink">
    <w:name w:val="Hyperlink"/>
    <w:rPr>
      <w:color w:val="0563C1"/>
      <w:u w:val="single"/>
    </w:rPr>
  </w:style>
  <w:style w:type="character" w:styleId="CabealhoChar">
    <w:name w:val="Cabeçalho Char"/>
    <w:qFormat/>
    <w:rPr>
      <w:sz w:val="22"/>
      <w:szCs w:val="22"/>
    </w:rPr>
  </w:style>
  <w:style w:type="character" w:styleId="RodapChar">
    <w:name w:val="Rodapé Char"/>
    <w:qFormat/>
    <w:rPr>
      <w:sz w:val="22"/>
      <w:szCs w:val="22"/>
    </w:rPr>
  </w:style>
  <w:style w:type="character" w:styleId="LineNumbering">
    <w:name w:val="Line Number"/>
    <w:rPr/>
  </w:style>
  <w:style w:type="character" w:styleId="Emphasis">
    <w:name w:val="Emphasis"/>
    <w:qFormat/>
    <w:rPr>
      <w:i/>
      <w:iCs/>
    </w:rPr>
  </w:style>
  <w:style w:type="character" w:styleId="Appleconvertedspace">
    <w:name w:val="apple-converted-space"/>
    <w:basedOn w:val="Fontepargpadro"/>
    <w:qFormat/>
    <w:rPr/>
  </w:style>
  <w:style w:type="character" w:styleId="TextodebaloChar">
    <w:name w:val="Texto de balão Char"/>
    <w:qFormat/>
    <w:rPr>
      <w:rFonts w:ascii="Segoe UI" w:hAnsi="Segoe UI" w:cs="Segoe UI"/>
      <w:sz w:val="18"/>
      <w:szCs w:val="18"/>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tulo1Char">
    <w:name w:val="Título 1 Char"/>
    <w:qFormat/>
    <w:rPr>
      <w:rFonts w:ascii="Cambria" w:hAnsi="Cambria" w:eastAsia="Times New Roman" w:cs="Cambria"/>
      <w:b/>
      <w:bCs/>
      <w:color w:val="365F91"/>
      <w:sz w:val="28"/>
      <w:szCs w:val="28"/>
    </w:rPr>
  </w:style>
  <w:style w:type="character" w:styleId="Ttulo3Char">
    <w:name w:val="Título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spacing w:lineRule="auto" w:line="240" w:before="0" w:after="0"/>
    </w:pPr>
    <w:rPr>
      <w:rFonts w:ascii="Consolas" w:hAnsi="Consolas" w:cs="Consolas"/>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PargrafodaLista">
    <w:name w:val="Parágrafo da Lista"/>
    <w:basedOn w:val="Normal"/>
    <w:qFormat/>
    <w:pPr>
      <w:spacing w:before="0" w:after="200"/>
      <w:ind w:left="720" w:hanging="0"/>
      <w:contextualSpacing/>
    </w:pPr>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TextosemFormatao1">
    <w:name w:val="Texto sem Formatação1"/>
    <w:basedOn w:val="Normal"/>
    <w:qFormat/>
    <w:pPr>
      <w:suppressAutoHyphens w:val="true"/>
      <w:spacing w:lineRule="auto" w:line="240" w:before="0" w:after="0"/>
    </w:pPr>
    <w:rPr>
      <w:rFonts w:ascii="Consolas" w:hAnsi="Consolas" w:eastAsia="Times New Roman" w:cs="Consolas"/>
      <w:sz w:val="21"/>
      <w:szCs w:val="21"/>
    </w:rPr>
  </w:style>
  <w:style w:type="paragraph" w:styleId="Legenda1">
    <w:name w:val="Legenda1"/>
    <w:basedOn w:val="Normal"/>
    <w:next w:val="Normal"/>
    <w:qFormat/>
    <w:pPr>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240" w:before="0" w:after="0"/>
      <w:jc w:val="center"/>
    </w:pPr>
    <w:rPr>
      <w:rFonts w:ascii="Arial" w:hAnsi="Arial" w:eastAsia="Times New Roman" w:cs="Calibri"/>
      <w:b/>
      <w:color w:val="000000"/>
      <w:sz w:val="24"/>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5:10:00Z</dcterms:created>
  <dc:creator>elza</dc:creator>
  <dc:description/>
  <cp:keywords/>
  <dc:language>en-US</dc:language>
  <cp:lastModifiedBy>Liliana Pimentel</cp:lastModifiedBy>
  <cp:lastPrinted>2018-04-05T12:10:00Z</cp:lastPrinted>
  <dcterms:modified xsi:type="dcterms:W3CDTF">2018-04-05T15:10:00Z</dcterms:modified>
  <cp:revision>2</cp:revision>
  <dc:subject/>
  <dc:title/>
</cp:coreProperties>
</file>